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ransfert ULTIMMO SYNDIC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HAVISSIM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espondance des compt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687"/>
        <w:gridCol w:w="1577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ien compt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ll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veau compte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Cpte F.A.P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00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ATTEN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00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FACTURES PAYEES D'AVAN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00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Frais de rappe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105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FRAIS DE MUT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106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50:00Z</dcterms:created>
  <dc:creator>ELEC COMPTABLE</dc:creator>
  <dc:description/>
  <dc:language>en-US</dc:language>
  <cp:lastModifiedBy>ELEC COMPTABLE</cp:lastModifiedBy>
  <dcterms:modified xsi:type="dcterms:W3CDTF">2005-12-12T14:03:00Z</dcterms:modified>
  <cp:revision>9</cp:revision>
  <dc:subject/>
  <dc:title>NOUVEAUTE SYNDIC</dc:title>
</cp:coreProperties>
</file>