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UTATIONS DE LOTS DE COPROPRIET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NSEIGNEMENTS PREALABLES DU SYNDIC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IRE DEMANDEU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DIC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NOTAIRE_NOM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NOTAIRE_AD1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NOTAIRE_AD2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NOTAIRE_AD3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ssier numéro #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erc #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NOMSOCIET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 xml:space="preserve">Electronique Comptable        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AD1SOCIET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 xml:space="preserve">17 rue de la république       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AD2SOCIET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SOCIET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13002</w:t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VILLESOCIET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 xml:space="preserve">MARSEILLE                     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propriétair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propriété : 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CPTSCPTC_N_copropriété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0011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PERSON_Titr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M.</w:t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PERSON_Particul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PERSON_Nom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SARDE</w:t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PERSON_Prénom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Joel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PERSON_N_voiri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24</w:t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PERSON_Type_voiri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Rue</w:t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PERSON_Nom_voiri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Des Abeilles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PERSON_Adresse_suit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PERSON_Code_postal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13001</w:t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PERSON_Vill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Marseille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fldChar w:fldCharType="begin"/>
            </w:r>
            <w:r>
              <w:rPr>
                <w:sz w:val="22"/>
                <w:b/>
                <w:rFonts w:cs="Arial" w:ascii="Arial" w:hAnsi="Arial"/>
              </w:rPr>
              <w:instrText xml:space="preserve"> MERGEFIELD CPTSCPTC_Nom_copropriété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rFonts w:cs="Arial" w:ascii="Arial" w:hAnsi="Arial"/>
              </w:rPr>
              <w:t>24 RUE DES ABEILLES</w:t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CPTC_N_Voiri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24</w:t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CPTC_Type_voiri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Rue</w:t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CPTC_Nom_voiri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Des Abeilles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CPTC_Adresse_2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CPTC_Code_postal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13001</w:t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CPTC_Vill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Marseille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éros des lot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ntième sur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ANT_DIVISEU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040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envisagée de la mutati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LOTS_VENDUS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015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ANT_LOTS_VENDUS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0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DATE_ACH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/04/2004</w:t>
            </w:r>
            <w:r>
              <w:rPr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Times New Roman" w:ascii="Times New Roman" w:hAnsi="Times New Roman"/>
          <w:b/>
          <w:sz w:val="24"/>
        </w:rPr>
        <w:t>Règlement de copropriété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CPTC_Règlement_de_copropriété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aitre Vergult à Marseille le 15/12/1999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odificatis éventuels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CPTC_Modificatifs_règlement_copro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odif faite par maitre duchmol</w:t>
      </w:r>
      <w:r>
        <w:rPr>
          <w:rFonts w:cs="Arial" w:ascii="Arial" w:hAnsi="Arial"/>
        </w:rPr>
        <w:fldChar w:fldCharType="end"/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ssurance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mpagnie 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CASSUR_Nom_de_la_compagn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LA LUTECE</w:t>
      </w:r>
      <w:r>
        <w:rPr>
          <w:rFonts w:cs="Arial" w:ascii="Arial" w:hAnsi="Arial"/>
        </w:rPr>
        <w:fldChar w:fldCharType="end"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resse du siège 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CASSUR_Siège_adresse_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25 AVENU DES CHAMPS ELYSEE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CASSUR_Siège_adresse_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CASSUR_Siège_code_postal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500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CASSUR_Siège_vi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PARIS</w:t>
      </w:r>
      <w:r>
        <w:rPr>
          <w:rFonts w:cs="Arial" w:ascii="Arial" w:hAnsi="Arial"/>
        </w:rPr>
        <w:fldChar w:fldCharType="end"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gent 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CASSUR_Nom_agent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CABINET BRUN</w:t>
      </w:r>
      <w:r>
        <w:rPr>
          <w:rFonts w:cs="Arial" w:ascii="Arial" w:hAnsi="Arial"/>
        </w:rPr>
        <w:fldChar w:fldCharType="end"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CASSUR_Agent_adresse_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 RUE GRIGNAN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CASSUR_Agent_adresse_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CASSUR_Agent_code_postal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00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CASSUR_Agent_vi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arseille</w:t>
      </w:r>
      <w:r>
        <w:rPr>
          <w:rFonts w:cs="Arial" w:ascii="Arial" w:hAnsi="Arial"/>
        </w:rPr>
        <w:fldChar w:fldCharType="end"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lice 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CPTC_N_police_assuranc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2 420 318</w:t>
      </w:r>
      <w:r>
        <w:rPr>
          <w:rFonts w:cs="Arial" w:ascii="Arial" w:hAnsi="Arial"/>
        </w:rPr>
        <w:fldChar w:fldCharType="end"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chéance :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CPTC_Echéance_compagnie_assuranc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 Avril</w:t>
      </w:r>
      <w:r>
        <w:rPr>
          <w:rFonts w:cs="Arial" w:ascii="Arial" w:hAnsi="Arial"/>
        </w:rPr>
        <w:fldChar w:fldCharType="end"/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ssemblées générales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Date dernière A.G. :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CPTSCPTC_Date_derniere_AG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31/01/2002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te prochaine A.G. :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CPTSCPTC_Date_prochaine_AG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30/04/2003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nseignements divers concernant la copropriété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te de construction de l'immeuble :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CPTSCPTC_Année_de_construction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999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rnet d'entretien : </w:t>
      </w:r>
      <w:r>
        <w:rPr>
          <w:rFonts w:cs="Times New Roman" w:ascii="Times New Roman" w:hAnsi="Times New Roman"/>
          <w:sz w:val="24"/>
          <w:lang w:val="en-US" w:eastAsia="en-US"/>
        </w:rPr>
        <w:t>OUI</w:t>
      </w:r>
      <w:r>
        <w:rPr>
          <w:rFonts w:cs="Times New Roman" w:ascii="Times New Roman" w:hAnsi="Times New Roman"/>
          <w:sz w:val="24"/>
          <w:lang w:val="en-US" w:eastAsia="en-US"/>
        </w:rPr>
        <w:fldChar w:fldCharType="begin"/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IF  "" ""</w:instrText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rFonts w:cs="Times New Roman" w:ascii="Times New Roman" w:hAnsi="Times New Roman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vaux de copropriété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Cs/>
        </w:rPr>
        <w:fldChar w:fldCharType="begin"/>
      </w:r>
      <w:r>
        <w:rPr>
          <w:bCs/>
          <w:rFonts w:cs="Times New Roman" w:ascii="Times New Roman" w:hAnsi="Times New Roman"/>
        </w:rPr>
        <w:instrText xml:space="preserve"> MERGEFIELD ECH_TRX_VOTEAG </w:instrText>
      </w:r>
      <w:r>
        <w:rPr>
          <w:bCs/>
          <w:rFonts w:cs="Times New Roman" w:ascii="Times New Roman" w:hAnsi="Times New Roman"/>
        </w:rPr>
        <w:fldChar w:fldCharType="separate"/>
      </w:r>
      <w:r>
        <w:rPr>
          <w:bCs/>
          <w:rFonts w:cs="Times New Roman" w:ascii="Times New Roman" w:hAnsi="Times New Roman"/>
        </w:rPr>
      </w:r>
      <w:r>
        <w:rPr>
          <w:bCs/>
          <w:rFonts w:cs="Times New Roman" w:ascii="Times New Roman" w:hAnsi="Times New Roman"/>
        </w:rPr>
        <w:fldChar w:fldCharType="end"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CPTSCPTC_Travaux_en_cours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Toiture en cours vote AG du 20/08/2002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ges de copropriété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ercice comptable du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CPTSCPTC_Date_début_arrété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01/01/2003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au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CPTSCPTC_Date_fin_arrété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31/12/2003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Solde du copropriétaire :  </w:t>
      </w:r>
      <w:r>
        <w:rPr>
          <w:rFonts w:cs="Times New Roman" w:ascii="Times New Roman" w:hAnsi="Times New Roman"/>
          <w:b/>
          <w:sz w:val="24"/>
        </w:rPr>
        <w:fldChar w:fldCharType="begin"/>
      </w:r>
      <w:r>
        <w:rPr>
          <w:sz w:val="24"/>
          <w:b/>
          <w:rFonts w:cs="Times New Roman" w:ascii="Times New Roman" w:hAnsi="Times New Roman"/>
        </w:rPr>
        <w:instrText xml:space="preserve"> MERGEFIELD SOLDE_COPROPRIETAIRE </w:instrText>
      </w:r>
      <w:r>
        <w:rPr>
          <w:sz w:val="24"/>
          <w:b/>
          <w:rFonts w:cs="Times New Roman" w:ascii="Times New Roman" w:hAnsi="Times New Roman"/>
        </w:rPr>
        <w:fldChar w:fldCharType="separate"/>
      </w:r>
      <w:r>
        <w:rPr>
          <w:sz w:val="24"/>
          <w:b/>
          <w:rFonts w:cs="Times New Roman" w:ascii="Times New Roman" w:hAnsi="Times New Roman"/>
        </w:rPr>
        <w:t>13 189.83</w:t>
      </w:r>
      <w:r>
        <w:rPr>
          <w:sz w:val="24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omme due par le copropriétaire : </w:t>
      </w:r>
      <w:r>
        <w:rPr>
          <w:rFonts w:cs="Times New Roman" w:ascii="Times New Roman" w:hAnsi="Times New Roman"/>
          <w:b/>
          <w:sz w:val="24"/>
          <w:lang w:val="en-US" w:eastAsia="en-US"/>
        </w:rPr>
        <w:t>13 189.83</w:t>
      </w:r>
      <w:r>
        <w:rPr>
          <w:rFonts w:cs="Times New Roman" w:ascii="Times New Roman" w:hAnsi="Times New Roman"/>
          <w:b/>
          <w:sz w:val="24"/>
          <w:lang w:val="en-US" w:eastAsia="en-US"/>
        </w:rPr>
        <w:fldChar w:fldCharType="begin"/>
      </w:r>
      <w:r>
        <w:rPr>
          <w:sz w:val="24"/>
          <w:b/>
          <w:rFonts w:cs="Times New Roman" w:ascii="Times New Roman" w:hAnsi="Times New Roman"/>
          <w:lang w:val="en-US" w:eastAsia="en-US"/>
        </w:rPr>
        <w:instrText xml:space="preserve"> IF  "" ""</w:instrText>
      </w:r>
      <w:r>
        <w:rPr>
          <w:sz w:val="24"/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b/>
          <w:rFonts w:cs="Times New Roman" w:ascii="Times New Roman" w:hAnsi="Times New Roman"/>
          <w:lang w:val="en-US" w:eastAsia="en-US"/>
        </w:rPr>
      </w:r>
      <w:r>
        <w:rPr>
          <w:sz w:val="24"/>
          <w:b/>
          <w:rFonts w:cs="Times New Roman" w:ascii="Times New Roman" w:hAnsi="Times New Roman"/>
          <w:lang w:val="en-US" w:eastAsia="en-US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ITUATION DE L'IMMEUBLE AU REGARD DE LA REGLEMENTATION AMIANT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'immeuble est-il soumis à la réglementation sur l'amiante ? </w:t>
        <w:tab/>
      </w:r>
      <w:r>
        <w:rPr>
          <w:rFonts w:cs="Arial" w:ascii="Arial" w:hAnsi="Arial"/>
          <w:sz w:val="22"/>
          <w:lang w:val="en-US" w:eastAsia="en-US"/>
        </w:rPr>
        <w:t>OUI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 recherches ont-elles été effectuées en vue de déterminer la présence d'amiante ? </w:t>
      </w:r>
      <w:r>
        <w:rPr>
          <w:rFonts w:cs="Arial" w:ascii="Arial" w:hAnsi="Arial"/>
          <w:sz w:val="22"/>
          <w:lang w:val="en-US" w:eastAsia="en-US"/>
        </w:rPr>
        <w:t>OUI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treprise qui a réalisé le contrôle :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ENTREPRISE_AMIANT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 xml:space="preserve">E.R.C. PLOMBERIE CHAUFFAGE    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ITUATION DE L'IMMEUBLE AU REGARD DE LA REGLEMENTATION PLOMB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'immeuble est-il soumis à la réglementation sur le plomb ? </w:t>
        <w:tab/>
      </w:r>
      <w:r>
        <w:rPr>
          <w:rFonts w:cs="Arial" w:ascii="Arial" w:hAnsi="Arial"/>
          <w:sz w:val="22"/>
          <w:lang w:val="en-US" w:eastAsia="en-US"/>
        </w:rPr>
        <w:t>OUI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 recherches ont-elles été effectuées en vue de déterminer la présence de plomb ?</w:t>
        <w:tab/>
      </w:r>
      <w:r>
        <w:rPr>
          <w:rFonts w:cs="Arial" w:ascii="Arial" w:hAnsi="Arial"/>
          <w:sz w:val="22"/>
          <w:lang w:val="en-US" w:eastAsia="en-US"/>
        </w:rPr>
        <w:t>NON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treprise qui a réalisé le contrôle :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ENTREPRISE_PLOMB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ITUATION DE L'IMMEUBLE AU REGARD DE LA REGLEMENTATION TERMIT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'immeuble est-il soumis à la réglementation sur les termite ? </w:t>
        <w:tab/>
      </w:r>
      <w:r>
        <w:rPr>
          <w:rFonts w:cs="Arial" w:ascii="Arial" w:hAnsi="Arial"/>
          <w:sz w:val="22"/>
          <w:lang w:val="en-US" w:eastAsia="en-US"/>
        </w:rPr>
        <w:t>NON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 recherches ont-elles été effectuées en vue de déterminer la présence de termite ? </w:t>
      </w:r>
      <w:r>
        <w:rPr>
          <w:rFonts w:cs="Arial" w:ascii="Arial" w:hAnsi="Arial"/>
          <w:sz w:val="22"/>
          <w:lang w:val="en-US" w:eastAsia="en-US"/>
        </w:rPr>
        <w:t>NON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treprise qui a réalisé le contrôle :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ENTREPRISE_TERMIT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Diagnostics et controles :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DIAGNOSTICS_CONTROLE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Entreprise : Analyse de Risque Immobilier -  Présence</w:t>
        <w:t>Entreprise : Sté ADI TRAVAUX DE SECURITE - Contrôle Amiante II réalisé le 15/03/2004 Absence</w:t>
      </w:r>
      <w:r>
        <w:rPr>
          <w:sz w:val="22"/>
          <w:rFonts w:cs="Arial" w:ascii="Arial" w:hAnsi="Arial"/>
        </w:rPr>
        <w:fldChar w:fldCharType="end"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Times New Roman" w:cs="MS Serif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13:08:00Z</dcterms:created>
  <dc:creator>E.C.M</dc:creator>
  <dc:description/>
  <dc:language>en-US</dc:language>
  <cp:lastModifiedBy>ELEC COMPTABLE</cp:lastModifiedBy>
  <cp:lastPrinted>2002-08-20T14:39:00Z</cp:lastPrinted>
  <dcterms:modified xsi:type="dcterms:W3CDTF">2004-04-28T14:04:00Z</dcterms:modified>
  <cp:revision>37</cp:revision>
  <dc:subject/>
  <dc:title>Lettre d'opposition sur vente</dc:title>
</cp:coreProperties>
</file>