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V . Assemblée Générale du </w:t>
      </w:r>
      <w:r>
        <w:rPr/>
        <w:fldChar w:fldCharType="begin"/>
      </w:r>
      <w:r>
        <w:rPr/>
        <w:instrText xml:space="preserve"> MERGEFIELD DateAG </w:instrText>
      </w:r>
      <w:r>
        <w:rPr/>
        <w:fldChar w:fldCharType="separate"/>
      </w:r>
      <w:r>
        <w:rPr/>
        <w:t>24/03/2006</w:t>
      </w:r>
      <w:r>
        <w:rPr/>
        <w:fldChar w:fldCharType="end"/>
      </w:r>
      <w:r>
        <w:rPr/>
        <w:t xml:space="preserve"> à </w:t>
      </w:r>
      <w:r>
        <w:rPr/>
        <w:fldChar w:fldCharType="begin"/>
      </w:r>
      <w:r>
        <w:rPr/>
        <w:instrText xml:space="preserve"> MERGEFIELD HeureAG </w:instrText>
      </w:r>
      <w:r>
        <w:rPr/>
        <w:fldChar w:fldCharType="separate"/>
      </w:r>
      <w:r>
        <w:rPr/>
        <w:t>18:00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s présents :</w:t>
      </w:r>
    </w:p>
    <w:p>
      <w:pPr>
        <w:pStyle w:val="Normal"/>
        <w:rPr>
          <w:color w:val="000080"/>
        </w:rPr>
      </w:pPr>
      <w:r>
        <w:rPr>
          <w:color w:val="000080"/>
        </w:rPr>
        <w:fldChar w:fldCharType="begin"/>
      </w:r>
      <w:r>
        <w:rPr>
          <w:color w:val="000080"/>
        </w:rPr>
        <w:instrText xml:space="preserve"> MERGEFIELD NomPresentAG </w:instrText>
      </w:r>
      <w:r>
        <w:rPr>
          <w:color w:val="000080"/>
        </w:rPr>
        <w:fldChar w:fldCharType="separate"/>
      </w:r>
      <w:r>
        <w:rPr>
          <w:color w:val="000080"/>
        </w:rPr>
        <w:t xml:space="preserve">ABIDH ERIC (1738) - ACHDOU (1735) - AGUILAR SANDRINE (1945) - ALBERTINI MIREILLE (1210) - ALLENBY GEORGE (1210) - ALTIERI C. (842) - AMAGAT PEROSA THERESE (785) - AMBROGI FREDERIC (949) - AMOYEL ANDRE (1331) - ANGELETTI SIMON (1975) - ATMANI CLAUDINE-CIMMINO DANIEL (680) - AUDIBERT ERNEST (2137) - AZANCOT VERONIQUE EPS BENICHOU (2162) - BACQUER JEAN MICHEL (1322) - BACRY PATRICIA (798) - BALAGUER PEGGY (474) - BALESI PIERRE (1190) - BARES JEAN PIERRE (1950) - BARTOLI J.M. (2330) - BARTON SMITH (1732) - BAUDET  ARLETTE (1780) - BECKER-FAHR (1178) - BEN HAMOU JIMMY (2996) - BEN KALIFA (1794) - BENFREDJ (3024) - BENHAMMOU MICHEL (1132) - BENICHOU (630) - BENSAMOUN (3302) - BENSOUSSAN CLAUDE (2082) - BERAUD MICHELE CO BERAUD ELIE (826) - BERGERAULT YVES (1210) - BERMOND PAUL (2695) - BERNAND (500) - BERNARD (1672) - BERNARD ISABELLE CO DERVILLE (895) - BERNARD J.P (1852) - BERTHELOT SYLVAIN (1016) - BIANCO JEAN CLAUDE (670) - BICAIS (806) - BIJAOUI JEANNETTE (3076) - BIJAOUI PATRICK (1925) - BINANT (1276) - BLACHE (1656) - BLACHERE (2151) - BLEITRACH (1760) - BOCHET EPOUSE REY (2977) - BOCHET MICHELE (1881) - BODINIET YVES (842) - BOHBOT ROGER (2850) - BONNELL PHILIPPE (1110) - BORETTI JEANNE (1750) - BORIE (2968) - BOURDOU ALAIN (1882) - BOURGAREL (72) - BOURREL YVES (1828) - BOURRELLY (925) - BOURTOIRE (2942) - BOUTBOUL F. (483) - BOYER (720) - BUCOURT ALAIN-FOURNIER CATHERI (1402) - BUENO CHRISTIAN (337) - BURCKARD PHILIPPE (1814) - CAGNINACCI NICOLE (1348) - CALVET GERARD (1462) - CALYON (3147) - CARANONI PASCAL (162) - CASSAGNE MICHELE (905) - CAVALIE ANNE MARIE EP DOMINICI (1401) - CESAR MARC (3182) - CESAR MICHEL (2083) - CHABOURLIN DENISE (72) - CHADENET CO PELLETIER CLAUDE (2346) - CHANAS MONIQUE (1822) - CHARRIAUD Y. (2773) - CHAUVE MARIE PIERRE (954) - CHEF JEAN MARC (1233) - CHEF SOPHIE (970) - CHEVALIER R. (3532) - CHICHE GEORGES (2696) - CHICHE SEBASTIEN (1680) - CIAVALDINI (2158) - CLAPAREDE (2781) - CLAPAREDE (981) - CLARAC GENEVIEVE (1391) - COHADE/COHADE JEAN CLAUDE (189) - COHEN FABIEN (514) - COHEN JACQUES (1806) - COHEN YVES (1978) - COLONNA D'ISTRIA FRANCOIS (1938) - COMTE GISELE EPSE DURAND (1223) - CONSORTS CESAR (1453) - CONSORTS RENOUX JEAN (951) - COPROPRIETAIRES PARC (1510) - COPROPRIETAIRES PARC (1202) - CORDANI-VECCHIONACCE LAURENCE (886) - CORDIER PIERRE (2086) - CORSIGLIA CHRISTOPHE (730) - CORVI LAETITIA (166) - COSTA MC-DALMAS MC (6594) - COULET J.P. (72) - CRAVERO J ESPSE BARBEROUX (1979) - CROMBEZ FRANCOIS (1685) - D'HOUDAIN FABRICE (2081) - D'HUART CO MR CESAR (10) - DAHAN BERNARD (1396) - DAIGUEMORTE-MARQUIS LILIANE (1210) - DARLAS F CO DR GILLES DARLAS (1379) - DAVID (1248) - DAWIDOWICZ (1112) - DE BIASE CARMIN (2082) - DE CHIREE HUBERT (2765) - DE GAUDEMAR F CO DE GAUDEMAR P (1031) - DE GAUDEMAR PAOLA (2100) - DE LESTAUBIERE (964) - DEBRIE J.C. (2357) - DECORPS J.P (2126) - DELBARRE JOEL EPSE CONSOLIN (1387) - DELLAC ROGER (2194) - DELOM JACQUES (1236) - DELTEIL (1762) - DEMARNE FREDERIC (1985) - DEMASSIEUX ODILE (1007) - DERDERIAN PATRICK (990) - DOCHE VIVIANE (531) - DOUKHAN YVAN (1110) - DUCLAUX GENEVIEVE (1230) - DUMONT JEAN BRICE (1780) - DUPONT GERALD (1070) - DUPOUY JEAN PIERRE (197) - DURLEWANGER PATRICK (919) - DUTRUGE (1352) - EISINGER (1762) - ERRERA B (1243) - ERRERA B. (2981) - ERRICO (1787) - FABRE CLAUDE (188) - FABRE epse DECKMYN (1710) - FARVACQUE EDOUARD (2150) - FAVIER HENRI (1262) - FAYOL (1798) - FENOUIL GUY (1763) - FERRIER JACQUES (2132) - FESTA BLAISE (2177) - FONDO (915) - FOSSATI CLAUDE (3296) - FOSSATI NICOLE (72) - FOUCAULT QUILICHINI (1285) - FRADIN JEAN (1705) - FRAISSE R. (2069) - FRELICOT JOSETTE EPSE ARNAUD (492) - FROJO EDOUARD (3502) - GALEA CHRISTIANE (1197) - GALEAZZI PHILIPPE (483) - GARCIA (1993) - GASTIN (1295) - GATTENO A. (470) - GATTENO Y. (474) - GAUTHIER GERARD (1740) - GAUTIER GERARD (1783) - GAY GILBERT (2866) - GAYMARD G. (3766) - GAYMARD MARIE (928) - GERARD RAYMOND (1745) - GERVAIS DOMINIQUE (922) - GHAZIRI JACQUES (745) - GHENASSIA JEAN CLAUDE (2811) - GHEZ PAUL (3380) - GIBOIN J.MARC (3046) - GIBRAT CHRISTIAN (3547) - GIRARD RENE (2236) - GODY CHRISTIAN (765) - GOSSIN HENRI (1913) - GOULON JEAN CLAUDE (1650) - GOURDIKIAN SERGE (2111) - GRAS ANDREE (1615) - GRAS JEAN MICHEL (864) - GRAVELEAU MAX (1831) - GRAVIER ANNE MARIE-BOURDILLON (1960) - GRUEL LUC (1250) - GUEDJ PHILIPPE (2110) - GUENANCIA (3231) - GUITARD HENRIETTE (72) - GUYAND CHRISTINE (1160) - HENRY SERGE (514) - HIDALGO MONIQUE CO SCI EMOCA (2158) - HIGDON PAUL  CO MR ILARI (1606) - HIRSCHMUGL (1392) - HOSTACHI CATHERINE (1048) - ILARI GILBERT (1934) - ILLOUZ (2116) - ILLOUZ PHILIPPE (509) - JACOB (2026) - JACQUIER HENRI (10) - JUGY MIREILLE (775) - JULIEN ALBERT (3212) - KAHN (1150) - KARMES VVE (1190) - KARSENTY (1865) - KERHAROU ODILE (640) - KEUNDJIAN J.P. (3440) - KHALIFAT RENE-HADJEDJ M (1270) - KINDO CO/GACHOT (1015) - KLEIN NICOLE (1945) - KOSKAS MARC (1706) - KOUBI BERNARD (3466) - KRZYWKOWSKI CO SLUCKI MARIANNE (1310) - LACHAUME L. (3126) - LACHKAR GUY (3164) - LAGNEAU PIERRE (1777) - LAGUZZI ALAZRAKE (1210) - LAGUZZI MICHEL (1687) - LAMONTELLERIE (72) - LAMONTELLERIE (805) - LANDOLFINI CORINNE (492) - LARABI HACIDA EPSE SEINSCHE (1243) - LAVAL CHRISTIAN (3122) - LE PAGE LOIC-HAJOK KARINE (1746) - LEBAN JEANINE EPSE COHEN TENOU (2329) - LEBAR/MAITRE (1442) - LEBLE ALEXANDRE (2033) - LEDOUX JEAN MARIE (1210) - LEMAITRE (1760) - LEMEE GURVAN (1916) - LEONARDIS LAURENCE (905) - LETOUR M. (1292) - LEVY R. (1843) - LOCONAV CO MR GUICHET (6606) - LORIDON CHRISTIAN (2335) - LUCCHINI CORINNE (2859) - LUCCHINI JEAN MARC (1178) - LUCCHINI LIONEL (795) - MAGALON (1747) - MAGALON CECILE (1150) - MALEK SYLVIE (890) - MANZON NEE CHERQUI (470) - MARCAULERY (1892) - MARCHAND MARIE FRANCOISE (509) - MARCOS (4399) - MARCOS KATY (1210) - MARENCHINO (1499) - MARION  FRANCOISE NEE ZETTER (509) - MARQUIS (2155) - MARTEAU PAUL (1530) - MARUANI GILLES (2030) - MAUREL JEAN (2044) - MAZERT GERARD (1858) - MAZIERES (1300) - MECHERKANI FARES (905) - MEDARD PATRICK (1635) - MEGUERIAN VVE GRIGORIAN (3346) - MELEMEDJIAN ANNIE-HADJIS AUDRE (1085) - MERCIER (2676) - MERGER NEE DABEAUX (2087) - MEYER JEAN F. (2296) - MICHEL R. (2124) - MICHOTEY PIERRE JEAN (72) - MINAGLOU HADJI JEAN REGIS (700) - MONCOMBLE BERNARD (518) - MONTHUS CLAUDE-MONTHUS JC (2736) - MORRIS CO DR VIDAL DOMINIQUE (1230) - MOTTARD ANDRE (2190) - MOUCHOTTE (10) - MURAILLE CORINNE (968) - MURINO GINETTE (905) - MUSSE ELISABETH EPSE ROUL B (500) - MUSSO BERNARD (1970) - MUSSO GERARD (1847) - NATAF E (527) - NATAF E (1145) - NEGRE (1322) - NEGRE R/MARC JR (72) - NICOLAS MARIE-HELENE (2182) - OBADIA MARIE LOUISE (622) - OLMER M. (2227) - ORTHLIEB-ESCANDE (1220) - PACAUD (1210) - PALLARD (1637) - PAPIN NORBERT (518) - PAULI  ANNE MARIE (36) - PAYAN (2006) - PECH CATHERINE (925) - PEGUILLOU CHRISTIAN (650) - PELLETTI /CO CHRISTOPHE CHAU (2130) - PEREZ PASCALE -STURLA (730) - PILATO HENRI (1686) - PINATEL (1262) - PINATEL JEAN PHILIPPE (1341) - POLIDORI ANDREE (1302) - POLITI (10) - POUGET (2864) - POULAINE (492) - PREFECTURE DE REGION DES BDR (2949) - PRENEZ CO ARNAUD CONSORTS (909) - PROVENSAL CECILE-SENES (36) - QUINERY VVE PIERRE (1836) - RAEPPEL MARIE FRANCE EP JACQUI (700) - RAVON ANNIE (1185) - RAVON JEAN (56) - RAVON RENE (1851) - RAVON RENE (620) - REGIS H. (3574) - RENOUX  BERNARD (1810) - REY R. (1269) - REZZI JEAN FRANCOIS (1910) - RIGNOLS (2155) - RIGNOLS BERNADETTE (492) - ROBELIN G. (1341) - ROBELIN JEAN (1368) - RONDA (1701) - ROQUEPLO EPSE TAMALET (10) - ROSEMBAUM (1586) - ROSTAING OLIVIER (1346) - ROSTAN (1341) - ROUBAUD PATRICK (850) - ROUBE FRANCOISE (517) - ROUBE JEAN MARC (10) - ROUL CO DR C ROUL (925) - ROUSSEL ALAIN (1791) - ROUX GUY (108) - RUBI LEONE (188) - SABAS RAOUL (509) - SABATER ROGER (54) - SALORD MARIE CLAUDE NEE MOTTET (1826) - SAMPOL JOSE (3472) - SANTUCCI MICHELE (1775) - SAUVE JEAN EMMANUEL (2863) - SAVARIT JACQUES (5043) - SAVARIT LAURA (949) - SCARBONCHI LAURENCE (1070) - SCHEFFEN (1970) - SCI ATTIMMO CO MR ATTOUN (2126) - SCI BB CO MR DAHAN (193) - SCI BEATRICE CO MR DAHAN (162) - SCI CANNELLE CO PILONE MONIQUE (940) - SCI CEPIMMO CO MLLE RANERI (72) - SCI CLARY RUFFI/MR BENSAMOUN (522) - SCI DES MYRTES CO MR NOIRAUT (2012) - SCI DES RECOLETTES CO AUBRY CH (2274) - SCI EGINE CO MR RAVON JEAN (4230) - SCI EPNI CO MR NIZARD (590) - SCI ESTEIL CO MR SAUVE JC (3447) - SCI ESTEIL CO/MR SAUVE JC (710) - SCI GEORCIL CO MR MOATTI (2026) - SCI LE TRIANON III IMMO (2860) - SCI LES ETOILES CO MR BEAUMELE (527) - SCI LOURIAL CO MR LOUIS (2106) - SCI MAG 2 CO MME EYMOND (1276) - SCI MOULIN-VILLE/CO ZEITOUN (600) - SCI OCEANE CO MR BERTUCCI (670) - SCI PHILAU CO MR DRAI (700) - SCI PROVENCE ALIZES/MONNERVI (2479) - SCI REMA CO MR ATTARD (188) - SCI ROMARO (1582) - SCI RPC CO SOGEPLASS (1298) - SCI SOPHITISO CO MR DI MARTINO (726) - SCI ST VICTOR CO CARNIEL MARKE (1292) - SCI TOUMAR CO MR MME TOURAME (509) - SCI TOURTOIRAC C/O SAUVE (2962) - SCI VANY CO MR GARCIA (1129) - SCI VIRSELCLEM (153) - SENES GABRIEL (1690) - SERFATY ALBERT (1145) - SERIES GERARD (2325) - SEROR MICHELE (518) - SIGNOLI CHARLES (1210) - SIGNOLI JOSEPH (1309) - SITBON CLAUDE (2182) - SMEI L'ANTENNE (2030) - STROMBONI BEATRICE-CAZENAVE (474) - TADDEI (1190) - TAIEB ALAIN (1751) - TAMALET J. (1695) - TARTOUR PHILIPPE (1966) - TEISSEIRE (1248) - TERMINE GABRIEL (382) - THALHEIMER KURT (3477) - THIONVILLE YVONNE (710) - TINE JEAN GERARD (1716) - TOUATI M L-SCI SOPHITISO (2070) - TOUBOUL J. (1830) - TOUCAS PHILIPPE (1230) - TUAILLON NEE CHAUMET-LAGRANG (1248) - TURCAT A. (181) - TUREAU (1675) - UBAUD CHARLES (2321) - VASSEL (1007) - VECCHIONACCE (750) - VECCHIONACCE F. (2503) - VESCOVALI VALERIE (798) - VIVES CHRISTIAN (1794) - VIVES J. (651) - VIVES JACQUES (1320) - ZATTARA HENRY (3268) - ZEITOUN SERGE (2750) - ZEMMOUR JOELLE (1190) - ZEMMOUR epse SECNAZI (166) - 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Nom des absents :</w:t>
      </w:r>
    </w:p>
    <w:p>
      <w:pPr>
        <w:pStyle w:val="Normal"/>
        <w:rPr>
          <w:color w:val="000080"/>
        </w:rPr>
      </w:pP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entAG </w:instrText>
      </w:r>
      <w:r>
        <w:rPr>
          <w:color w:val="000080"/>
        </w:rPr>
        <w:fldChar w:fldCharType="separate"/>
      </w:r>
      <w:r>
        <w:rPr>
          <w:color w:val="000080"/>
        </w:rPr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396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60853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ent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ENT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Total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396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TOTALA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608530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1 </w:instrText>
      </w:r>
      <w:r>
        <w:rPr>
          <w:b/>
        </w:rPr>
        <w:fldChar w:fldCharType="separate"/>
      </w:r>
      <w:r>
        <w:rPr>
          <w:b/>
        </w:rPr>
        <w:t>Erreur ! Aucun champ de fusion n'a été trouvé dans les enregistrements d'en-têtes de la source de données.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1 </w:instrText>
      </w:r>
      <w:r>
        <w:rPr>
          <w:b/>
        </w:rPr>
        <w:fldChar w:fldCharType="separate"/>
      </w:r>
      <w:r>
        <w:rPr>
          <w:b/>
        </w:rPr>
        <w:t>Erreur ! Aucun champ de fusion n'a été trouvé dans les enregistrements d'en-têtes de la source de données.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1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1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1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1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1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1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2 </w:instrText>
      </w:r>
      <w:r>
        <w:rPr>
          <w:b/>
        </w:rPr>
        <w:fldChar w:fldCharType="separate"/>
      </w:r>
      <w:r>
        <w:rPr>
          <w:b/>
        </w:rPr>
        <w:t>Erreur ! Aucun champ de fusion n'a été trouvé dans les enregistrements d'en-têtes de la source de données.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2 </w:instrText>
      </w:r>
      <w:r>
        <w:rPr>
          <w:b/>
        </w:rPr>
        <w:fldChar w:fldCharType="separate"/>
      </w:r>
      <w:r>
        <w:rPr>
          <w:b/>
        </w:rPr>
        <w:t>Erreur ! Aucun champ de fusion n'a été trouvé dans les enregistrements d'en-têtes de la source de données.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2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2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2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2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2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2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3 </w:instrText>
      </w:r>
      <w:r>
        <w:rPr>
          <w:b/>
        </w:rPr>
        <w:fldChar w:fldCharType="separate"/>
      </w:r>
      <w:r>
        <w:rPr>
          <w:b/>
        </w:rPr>
        <w:t>Erreur ! Aucun champ de fusion n'a été trouvé dans les enregistrements d'en-têtes de la source de données.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3 </w:instrText>
      </w:r>
      <w:r>
        <w:rPr>
          <w:b/>
        </w:rPr>
        <w:fldChar w:fldCharType="separate"/>
      </w:r>
      <w:r>
        <w:rPr>
          <w:b/>
        </w:rPr>
        <w:t>Erreur ! Aucun champ de fusion n'a été trouvé dans les enregistrements d'en-têtes de la source de données.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3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3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3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3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3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3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4 </w:instrText>
      </w:r>
      <w:r>
        <w:rPr>
          <w:b/>
        </w:rPr>
        <w:fldChar w:fldCharType="separate"/>
      </w:r>
      <w:r>
        <w:rPr>
          <w:b/>
        </w:rPr>
        <w:t>Erreur ! Aucun champ de fusion n'a été trouvé dans les enregistrements d'en-têtes de la source de données.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4 </w:instrText>
      </w:r>
      <w:r>
        <w:rPr>
          <w:b/>
        </w:rPr>
        <w:fldChar w:fldCharType="separate"/>
      </w:r>
      <w:r>
        <w:rPr>
          <w:b/>
        </w:rPr>
        <w:t>Erreur ! Aucun champ de fusion n'a été trouvé dans les enregistrements d'en-têtes de la source de données.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4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4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4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4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4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4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5 </w:instrText>
      </w:r>
      <w:r>
        <w:rPr>
          <w:b/>
        </w:rPr>
        <w:fldChar w:fldCharType="separate"/>
      </w:r>
      <w:r>
        <w:rPr>
          <w:b/>
        </w:rPr>
        <w:t>Erreur ! Aucun champ de fusion n'a été trouvé dans les enregistrements d'en-têtes de la source de données.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5 </w:instrText>
      </w:r>
      <w:r>
        <w:rPr>
          <w:b/>
        </w:rPr>
        <w:fldChar w:fldCharType="separate"/>
      </w:r>
      <w:r>
        <w:rPr>
          <w:b/>
        </w:rPr>
        <w:t>Erreur ! Aucun champ de fusion n'a été trouvé dans les enregistrements d'en-têtes de la source de données.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5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Avec l'Arrivé de : 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rPr/>
      </w:pPr>
      <w:r>
        <w:rPr>
          <w:lang w:val="en-US" w:eastAsia="en-US"/>
        </w:rPr>
        <w:t xml:space="preserve">Avec le Départ de : 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5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5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5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5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5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 la résolution </w:t>
      </w:r>
      <w:r>
        <w:rPr>
          <w:b/>
        </w:rPr>
        <w:fldChar w:fldCharType="begin"/>
      </w:r>
      <w:r>
        <w:rPr>
          <w:b/>
        </w:rPr>
        <w:instrText xml:space="preserve"> MERGEFIELD ResV06 </w:instrText>
      </w:r>
      <w:r>
        <w:rPr>
          <w:b/>
        </w:rPr>
        <w:fldChar w:fldCharType="separate"/>
      </w:r>
      <w:r>
        <w:rPr>
          <w:b/>
        </w:rPr>
        <w:t>Erreur ! Aucun champ de fusion n'a été trouvé dans les enregistrements d'en-têtes de la source de données.</w:t>
      </w:r>
      <w:r>
        <w:rPr>
          <w:b/>
        </w:rPr>
        <w:fldChar w:fldCharType="end"/>
      </w:r>
      <w:r>
        <w:rPr>
          <w:b/>
        </w:rPr>
        <w:t xml:space="preserve"> : </w:t>
      </w:r>
      <w:r>
        <w:rPr>
          <w:b/>
        </w:rPr>
        <w:fldChar w:fldCharType="begin"/>
      </w:r>
      <w:r>
        <w:rPr>
          <w:b/>
        </w:rPr>
        <w:instrText xml:space="preserve"> MERGEFIELD TitreV06 </w:instrText>
      </w:r>
      <w:r>
        <w:rPr>
          <w:b/>
        </w:rPr>
        <w:fldChar w:fldCharType="separate"/>
      </w:r>
      <w:r>
        <w:rPr>
          <w:b/>
        </w:rPr>
        <w:t>Erreur ! Aucun champ de fusion n'a été trouvé dans les enregistrements d'en-têtes de la source de données.</w:t>
      </w:r>
      <w:r>
        <w:rPr>
          <w:b/>
        </w:rPr>
        <w:fldChar w:fldCharType="end"/>
      </w:r>
      <w:r>
        <w:rPr/>
        <w:tab/>
        <w:tab/>
        <w:t>(</w:t>
      </w:r>
      <w:r>
        <w:rPr/>
        <w:fldChar w:fldCharType="begin"/>
      </w:r>
      <w:r>
        <w:rPr/>
        <w:instrText xml:space="preserve"> MERGEFIELD ArticleV06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avec l'arrivée de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Avec l'Arrivé de : 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rPr/>
      </w:pPr>
      <w:r>
        <w:rPr>
          <w:lang w:val="en-US" w:eastAsia="en-US"/>
        </w:rPr>
        <w:t xml:space="preserve">Avec le Départ de : 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de la résolution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Vote pour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PourV06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t xml:space="preserve">Vote contre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ContreV06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 xml:space="preserve">Vote abstention : </w:t>
      </w:r>
      <w:r>
        <w:rPr>
          <w:color w:val="000080"/>
        </w:rPr>
        <w:fldChar w:fldCharType="begin"/>
      </w:r>
      <w:r>
        <w:rPr>
          <w:color w:val="000080"/>
        </w:rPr>
        <w:instrText xml:space="preserve"> MERGEFIELD NomAbstentionV06 </w:instrText>
      </w:r>
      <w:r>
        <w:rPr>
          <w:color w:val="000080"/>
        </w:rPr>
        <w:fldChar w:fldCharType="separate"/>
      </w:r>
      <w:r>
        <w:rPr>
          <w:color w:val="000080"/>
        </w:rPr>
        <w:t>Erreur ! Aucun champ de fusion n'a été trouvé dans les enregistrements d'en-têtes de la source de données.</w:t>
      </w:r>
      <w:r>
        <w:rPr>
          <w:color w:val="000080"/>
        </w:rPr>
        <w:fldChar w:fldCharType="end"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Nombre Vote résolution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our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our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Contre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Contre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Abstention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Abstention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  <w:tab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NbPresent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ntPresentV0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rreur ! Aucun champ de fusion n'a été trouvé dans les enregistrements d'en-têtes de la source de données.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N'ont pas participé au vote :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NonVoteV06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VoteOk_Lib05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0000FF"/>
        <w:sz w:val="44"/>
      </w:rPr>
    </w:pPr>
    <w:r>
      <w:rPr>
        <w:b/>
        <w:bCs/>
        <w:color w:val="0000FF"/>
        <w:sz w:val="44"/>
      </w:rPr>
      <w:fldChar w:fldCharType="begin"/>
    </w:r>
    <w:r>
      <w:rPr>
        <w:sz w:val="44"/>
        <w:b/>
        <w:bCs/>
        <w:color w:val="0000FF"/>
      </w:rPr>
      <w:instrText xml:space="preserve"> MERGEFIELD ZDriveFichier </w:instrText>
    </w:r>
    <w:r>
      <w:rPr>
        <w:sz w:val="44"/>
        <w:b/>
        <w:bCs/>
        <w:color w:val="0000FF"/>
      </w:rPr>
      <w:fldChar w:fldCharType="separate"/>
    </w:r>
    <w:r>
      <w:rPr>
        <w:sz w:val="44"/>
        <w:b/>
        <w:bCs/>
        <w:color w:val="0000FF"/>
      </w:rPr>
      <w:t>C:</w:t>
    </w:r>
    <w:r>
      <w:rPr>
        <w:sz w:val="44"/>
        <w:b/>
        <w:bCs/>
        <w:color w:val="0000FF"/>
      </w:rPr>
      <w:fldChar w:fldCharType="end"/>
    </w:r>
    <w:r>
      <w:rPr>
        <w:b/>
        <w:bCs/>
        <w:color w:val="0000FF"/>
        <w:sz w:val="44"/>
      </w:rPr>
      <w:fldChar w:fldCharType="begin"/>
    </w:r>
    <w:r>
      <w:rPr>
        <w:sz w:val="44"/>
        <w:b/>
        <w:bCs/>
        <w:color w:val="0000FF"/>
      </w:rPr>
      <w:instrText xml:space="preserve"> MERGEFIELD ZDossier </w:instrText>
    </w:r>
    <w:r>
      <w:rPr>
        <w:sz w:val="44"/>
        <w:b/>
        <w:bCs/>
        <w:color w:val="0000FF"/>
      </w:rPr>
      <w:fldChar w:fldCharType="separate"/>
    </w:r>
    <w:r>
      <w:rPr>
        <w:sz w:val="44"/>
        <w:b/>
        <w:bCs/>
        <w:color w:val="0000FF"/>
      </w:rPr>
      <w:t>CGIA</w:t>
    </w:r>
    <w:r>
      <w:rPr>
        <w:sz w:val="44"/>
        <w:b/>
        <w:bCs/>
        <w:color w:val="0000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5:39:00Z</dcterms:created>
  <dc:creator>E.C.M</dc:creator>
  <dc:description/>
  <dc:language>en-US</dc:language>
  <cp:lastModifiedBy>ELEC COMPTABLE</cp:lastModifiedBy>
  <dcterms:modified xsi:type="dcterms:W3CDTF">2006-03-24T08:29:00Z</dcterms:modified>
  <cp:revision>45</cp:revision>
  <dc:subject/>
  <dc:title>PV </dc:title>
</cp:coreProperties>
</file>