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UTATIONS DE LOTS DE COPROPRI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NSEIGNEMENTS PREALABLES DU SYNDI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IRE DEMANDE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DIC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N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NOTAIRE_NOM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AD1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NOTAIRE_AD1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AD2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NOTAIRE_AD2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TAIRE_AD3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NOTAIRE_AD3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sier numéro 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rc #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NOM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NOMSOCIET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AD1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AD1SOCIET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AD2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AD2SOCIET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SOCIET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VILLESOCIE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VILLESOCIET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ropriétai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ropriété :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CPTSCPTC_N_copropriété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CPTSCPTC_N_copropriété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Titr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Titr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Particu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Particul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N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Nom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Préno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Prénom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N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N_voiri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Type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Type_voiri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Nom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Nom_voiri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Adresse_suit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Adresse_suit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Code_postal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Code_postal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PERSON_Vil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PERSON_Vill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MERGEFIELD CPTSCPTC_Nom_copropriété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«CPTSCPTC_Nom_copropriété»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N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CPTC_N_Voiri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Type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CPTC_Type_voirie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Nom_voiri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CPTC_Nom_voiri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Adresse_2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CPTC_Adresse_2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Code_postal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CPTC_Code_postal»</w:t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CPTSCPTC_Vil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CPTSCPTC_Vill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éros des lo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tième sur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ANT_DIVISEU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ANT_DIVISEUR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nvisagée de la mut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LOTS_VENDU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LOTS_VENDU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ANT_LOTS_VENDU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ANT_LOTS_VENDU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ATE_ACH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DATE_ACHAT»</w:t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Règlement de copropriété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Règlement_de_copropriété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SCPTC_Règlement_de_copropriété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ificatis éventuel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Modificatifs_règlement_copro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SCPTC_Modificatifs_règlement_copro»</w:t>
      </w:r>
      <w:r>
        <w:rPr>
          <w:rFonts w:cs="Arial" w:ascii="Arial" w:hAnsi="Arial"/>
        </w:rPr>
        <w:fldChar w:fldCharType="end"/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uranc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agnie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Nom_de_la_compagn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Nom_de_la_compagnie»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se du siège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adress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Siège_adresse_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adresse_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Siège_adresse_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Siège_code_postal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Siège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Siège_ville»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gent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Nom_agent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Nom_agent»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adresse_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Agent_adresse_1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adresse_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Agent_adresse_2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code_postal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Agent_code_postal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CASSUR_Agent_vill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CASSUR_Agent_ville»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lice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N_police_assuranc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SCPTC_N_police_assurance»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éance :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CPTSCPTC_Echéance_compagnie_assuranc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CPTSCPTC_Echéance_compagnie_assurance»</w:t>
      </w:r>
      <w:r>
        <w:rPr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emblées générale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Date dernière A.G. 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derniere_AG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Date_derniere_AG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prochaine A.G. 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prochaine_AG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Date_prochaine_AG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nseignements divers concernant la copropriété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 de construction de l'immeuble :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Année_de_construction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Année_de_construction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net d'entretien : </w:t>
      </w:r>
      <w:r>
        <w:rPr>
          <w:rFonts w:cs="Times New Roman" w:ascii="Times New Roman" w:hAnsi="Times New Roman"/>
          <w:sz w:val="24"/>
          <w:lang w:val="en-US"/>
        </w:rPr>
        <w:t>NON</w:t>
      </w:r>
      <w:r>
        <w:rPr>
          <w:rFonts w:cs="Times New Roman" w:ascii="Times New Roman" w:hAnsi="Times New Roman"/>
          <w:sz w:val="24"/>
          <w:lang w:val="en-US"/>
        </w:rPr>
        <w:fldChar w:fldCharType="begin"/>
      </w:r>
      <w:r>
        <w:rPr>
          <w:sz w:val="24"/>
          <w:rFonts w:cs="Times New Roman" w:ascii="Times New Roman" w:hAnsi="Times New Roman"/>
          <w:lang w:val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rFonts w:cs="Times New Roman" w:ascii="Times New Roman" w:hAnsi="Times New Roman"/>
          <w:lang w:val="en-US"/>
        </w:rPr>
      </w:r>
      <w:r>
        <w:rPr>
          <w:sz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vaux de copropriété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Travaux_en_cours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Travaux_en_cours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rges de copropriété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ercice comptable du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début_arrété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Date_début_arrété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au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CPTSCPTC_Date_fin_arrété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CPTSCPTC_Date_fin_arrété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Solde du copropriétaire :  </w:t>
      </w:r>
      <w:r>
        <w:rPr>
          <w:rFonts w:cs="Times New Roman" w:ascii="Times New Roman" w:hAnsi="Times New Roman"/>
          <w:b/>
          <w:sz w:val="24"/>
        </w:rPr>
        <w:fldChar w:fldCharType="begin"/>
      </w:r>
      <w:r>
        <w:rPr>
          <w:sz w:val="24"/>
          <w:b/>
          <w:rFonts w:cs="Times New Roman" w:ascii="Times New Roman" w:hAnsi="Times New Roman"/>
        </w:rPr>
        <w:instrText xml:space="preserve"> MERGEFIELD SOLDE_COPROPRIETAIRE </w:instrText>
      </w:r>
      <w:r>
        <w:rPr>
          <w:sz w:val="24"/>
          <w:b/>
          <w:rFonts w:cs="Times New Roman" w:ascii="Times New Roman" w:hAnsi="Times New Roman"/>
        </w:rPr>
        <w:fldChar w:fldCharType="separate"/>
      </w:r>
      <w:r>
        <w:rPr>
          <w:sz w:val="24"/>
          <w:b/>
          <w:rFonts w:cs="Times New Roman" w:ascii="Times New Roman" w:hAnsi="Times New Roman"/>
        </w:rPr>
        <w:t>«SOLDE_COPROPRIETAIRE»</w:t>
      </w:r>
      <w:r>
        <w:rPr>
          <w:sz w:val="2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mme due par le copropriétaire : </w:t>
      </w:r>
      <w:r>
        <w:rPr>
          <w:rFonts w:cs="Times New Roman" w:ascii="Times New Roman" w:hAnsi="Times New Roman"/>
          <w:b/>
          <w:sz w:val="24"/>
          <w:lang w:val="en-US"/>
        </w:rPr>
        <w:t>120.00</w:t>
      </w:r>
      <w:r>
        <w:rPr>
          <w:rFonts w:cs="Times New Roman" w:ascii="Times New Roman" w:hAnsi="Times New Roman"/>
          <w:b/>
          <w:sz w:val="24"/>
          <w:lang w:val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n-US"/>
        </w:rPr>
      </w:r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TUATION DE L'IMMEUBLE AU REGARD DE LA REGLEMENTATION AMIANT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meuble est-il soumis à la réglementation sur l'amiante ? </w:t>
        <w:tab/>
      </w:r>
      <w:r>
        <w:rPr>
          <w:rFonts w:cs="Arial" w:ascii="Arial" w:hAnsi="Arial"/>
          <w:sz w:val="22"/>
          <w:lang w:val="en-US"/>
        </w:rPr>
        <w:t>NON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IF  "" ""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 recherches ont-elles été effectuées en vue de déterminer la présence d'amiante ? </w:t>
      </w:r>
      <w:r>
        <w:rPr>
          <w:rFonts w:cs="Arial" w:ascii="Arial" w:hAnsi="Arial"/>
          <w:sz w:val="22"/>
          <w:lang w:val="en-US"/>
        </w:rPr>
        <w:t>NON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IF  "" ""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prise qui a réalisé le contrôle :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ENTREPRISE_AMIAN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ENTREPRISE_AMIANT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TUATION DE L'IMMEUBLE AU REGARD DE LA REGLEMENTATION PLOMB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meuble est-il soumis à la réglementation sur le plomb ? </w:t>
        <w:tab/>
      </w:r>
      <w:r>
        <w:rPr>
          <w:rFonts w:cs="Arial" w:ascii="Arial" w:hAnsi="Arial"/>
          <w:sz w:val="22"/>
          <w:lang w:val="en-US"/>
        </w:rPr>
        <w:t>NON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IF  "" ""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 recherches ont-elles été effectuées en vue de déterminer la présence de plomb ?</w:t>
        <w:tab/>
      </w:r>
      <w:r>
        <w:rPr>
          <w:rFonts w:cs="Arial" w:ascii="Arial" w:hAnsi="Arial"/>
          <w:sz w:val="22"/>
          <w:lang w:val="en-US"/>
        </w:rPr>
        <w:t>NON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IF  "" ""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prise qui a réalisé le contrôle :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ENTREPRISE_PLOMB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ENTREPRISE_PLOMB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TUATION DE L'IMMEUBLE AU REGARD DE LA REGLEMENTATION TERMI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meuble est-il soumis à la réglementation sur les termite ? </w:t>
        <w:tab/>
      </w:r>
      <w:r>
        <w:rPr>
          <w:rFonts w:cs="Arial" w:ascii="Arial" w:hAnsi="Arial"/>
          <w:sz w:val="22"/>
          <w:lang w:val="en-US"/>
        </w:rPr>
        <w:t>NON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IF  "" ""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 recherches ont-elles été effectuées en vue de déterminer la présence de termite ? </w:t>
      </w:r>
      <w:r>
        <w:rPr>
          <w:rFonts w:cs="Arial" w:ascii="Arial" w:hAnsi="Arial"/>
          <w:sz w:val="22"/>
          <w:lang w:val="en-US"/>
        </w:rPr>
        <w:t>NON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IF  "" ""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prise qui a réalisé le contrôle :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ENTREPRISE_TERMIT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ENTREPRISE_TERMIT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4:08:00Z</dcterms:created>
  <dc:creator>E.C.M</dc:creator>
  <dc:description/>
  <dc:language>en-US</dc:language>
  <cp:lastModifiedBy>ECM</cp:lastModifiedBy>
  <cp:lastPrinted>2002-08-20T14:39:00Z</cp:lastPrinted>
  <dcterms:modified xsi:type="dcterms:W3CDTF">2003-02-18T10:34:00Z</dcterms:modified>
  <cp:revision>33</cp:revision>
  <dc:subject/>
  <dc:title>Lettre d'opposition sur vente</dc:title>
</cp:coreProperties>
</file>