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/>
      </w:pPr>
      <w:r>
        <w:rPr/>
        <w:t>CPTS_Identifiant de COCPTS|CPTS_N° copropriété|CPTS_N° copropriétaire|CPTS_Particule|CPTS_Nom copropriétaire|CPTS_Prénom|CPTS_Titre|CPTS_Mandataire|CPTS_Géré|CPTS_Résident|CPTS_Compte non unique|CPTS_Vendeur|CPTS_Date vente|CPTS_Charge locative individuelle|CPTS_Code mailing|CPTS_Code rappel privilégié|CPTS_Pas Intérêt de retard|CPTS_Contentieux|CPTS_Date contentieux|CPTS_Référence contentieux|CPTS_Code relance|CPTS_Date relance|CPTS_Montant de la dette|CPTS_Tireur|CPTS_Domiciliation|CPTS_S/place ou h/place|CPTS_Prélèvement automatique|CPTS_Montant mensuel à prélever|CPTS_Jour du prélèvement mensuel|CPTS_Date dernier prélèvement mensu|CPTS_Clé unique fichier RIB|CPTS_Nom du locataire|CPTS_Observation|CPTS_Warning|CPTS_N° Personne|CPTSMAILIN_Code mailing|CPTSMAILIN_Lillellé mailing|CPTSCPTC_Identifiant de COCPTC|CPTSCPTC_N° copropriété|CPTSCPTC_Nom copropriété|CPTSCPTC_N° Voirie|CPTSCPTC_Type voirie|CPTSCPTC_Nom voirie|CPTSCPTC_Adresse 2|CPTSCPTC_Code postal|CPTSCPTC_Ville|CPTSCPTC_Responsable|CPTSCPTC_Téléphone responsable|CPTSCPTC_Périodicité arrété|CPTSCPTC_Mois d'arrété|CPTSCPTC_Date début arrété|CPTSCPTC_Date fin arrété|CPTSCPTC_Périodicité appel|CPTSCPTC_Dernier appel période du|CPTSCPTC_Dernier appel période au|CPTSCPTC_Trésorerie copro|CPTSCPTC_N° comptabilité (copro)|CPTSCPTC_Journal encaissement|CPTSCPTC_Compte banque|CPTSCPTC_N° mandat|CPTSCPTC_Date début mandat|CPTSCPTC_Date renouvellement mandat|CPTSCPTC_Date fin mandat|CPTSCPTC_Année de construction|CPTSCPTC_Superficie|CPTSCPTC_Nbre de lot principaux|CPTSCPTC_Nbre de lot secondaire|CPTSCPTC_Tarif reddition des comptes|CPTSCPTC_Compagnie assurance|CPTSCPTC_Echéance compagnie assurance|CPTSCPTC_N° police assurance|CPTSCPTC_Règlement de copropriété|CPTSCPTC_Modificatifs règlement copro|CPTSCPTC_Date derniere A.G.|CPTSCPTC_Date prochaine A.G.|CPTSCPTC_Carnet d'entretien|CPTSCPTC_Amiante|CPTSCPTC_Controle amiante|CPTSCPTC_Amiante n° entreprise|CPTSCPTC_Plomb|CPTSCPTC_Controle Plomb|CPTSCPTC_Plomb n° entreprise|CPTSCPTC_Thermite|CPTSCPTC_Controle thermite|CPTSCPTC_Thermite n° entreprise|CPTSCPTC_Travaux en cours|CPTSCPTC_Utilisateur réservant la copro|CPTSCPTC_Date a nouveau/annulation|CPTSCPTC_Journal a nouveau|CPTSCPTC_Copro perdu|CPTSCPTC_Observation|CPTSCPTC_Calcul honoraire|CPTSCPTC_Montant hono annuel exerc.préc|CPTSCPTC_Montant hono annuel exercice|CPTSCPTC_Date dernière prise hono|CPTSCPTC_Date arrêté annuel|CPTSCPTC_Date prochaine révision|CPTSCPTC_Mode de calcul des hono|CPTSCPTC_Pourcentage revalorisation|CPTSCPTC_Nouvelle base hono|CPTSCPTC_Type Indice|CPTSCPTC_Année indice référence|CPTSCPTC_N° trimestre indice référence|CPTSCPTC_Valeur dernier indice appliqué|CPTSCPTC_Revalorisation minimun/indice|CPTSCPTC_Clé répartition honoraire|CPTCASSUR_N° compagnie assurance|CPTCASSUR_Nom de la compagnie|CPTCASSUR_Siège adresse 1|CPTCASSUR_Siège adresse 2|CPTCASSUR_Siège code postal|CPTCASSUR_Siège ville|CPTCASSUR_Siège Téléphone|CPTCASSUR_Siège Fax|CPTCASSUR_Nom agent|CPTCASSUR_Agent adresse 1|CPTCASSUR_Agent adresse 2|CPTCASSUR_Agent code postal|CPTCASSUR_Agent ville|CPTCASSUR_Agent téléphone 1|CPTCASSUR_Agent téléphone 2|CPTCASSUR_Agent fax|CPTSPERSON_Identifiant de COPERSON|CPTSPERSON_Titre|CPTSPERSON_Particule|CPTSPERSON_Nom|CPTSPERSON_Prénom|CPTSPERSON_Civilité|CPTSPERSON_N° voirie|CPTSPERSON_Type voirie|CPTSPERSON_Nom voirie|CPTSPERSON_Adresse suite|CPTSPERSON_Code postal|CPTSPERSON_Ville|CPTSPERSON_Code Pays|CPTSPERSON_Téléphone domicile|CPTSPERSON_Téléphone travail|CPTSPERSON_Fax|CPTSPERSON_E-Mail|CPTSPERSON_Autre téléphone|CPTSPERSON_Libellé autre téléphone|CPTSPERSON_Nationalité|CPTSPERSON_Date de naissance|CPTSPERSON_Lieu de naissance|CPTSPERSON_Situation de famille $|CPTSPERSON_Profession|CPTSPERSON_Employeur|CPTSPERSON_Téléphone employeur|CPTSPERSON_Papier identité|CPTSPERSON_N° papier identité|CPTSPERSON_Titre conjoint|CPTSPERSON_Nom conjoint|CPTSPERSON_Prénom conjoint|CPTSPERSON_Régime matrimonial|CPTSPERSON_Mode communication par défaut|CPTSPERSON_N° sécurité sociale|CPTSPERSON_Clé sécurité sociale|PERSONCIVIL_Identifiant de ABCIVIL|PERSONCIVIL_Code civilité|PERSONCIVIL_Libellé civilité|PERSONNAT_Code|PERSONNAT_Libéllé|PERSONPAYS_Code pays|PERSONPAYS_Nom pays|PERSONPAYS_INSEE|CPTSMAND_Code mandataire|CPTSMAND_Nom mandataire|CPTSMAND_Titre|CPTSMAND_Adresse 1|CPTSMAND_Adresse 2|CPTSMAND_Code postal|CPTSMAND_Ville|CPTSMAND_Téléphone 1|CPTSMAND_Téléphone 1 libellé|CPTSMAND_Téléphone 2|CPTSMAND_Téléphone 2 libellé|CPTSMAND_Fax|CPTSMAND_E-Mail|CPTSMAND_Nom responsable|CPTSMAND_Edition charges locatives|CPTSMAND_Observation|CPTSRIB_Identifiant de CORIB|CPTSRIB_Type RIB (Personne,Cpte bque)|CPTSRIB_Clé unique personne|CPTSRIB_N° compte banque|CPTSRIB_Domiciliation|CPTSRIB_Code banque|CPTSRIB_Code guichet|CPTSRIB_N° compte|CPTSRIB_Clé RIB|ENTREPRISE_AMIANTE|ENTREPRISE_PLOMB|ENTREPRISE_THERMITE|ADPOSTALE_DEST|ADPOSTALE_NOM|ADPOSTALE_AD1|ADPOSTALE_AD2|ADPOSTALE_AD3|ADPOSTALE_PAYS|LOTS|CLE_DE_REPARTITION|TOTAL_TANTIEMES|SOLDE_COPROPRIETAIRE|NO_APPEL|IDENTITE_APPEL|IDAPPEL|IDTEXTETEL|IDTEXTEFAX|IDTEXTEEMAIL|IDCODEAFFAIRE|IDCODEPAYS|NOMSOCIETE|AD1SOCIETE|AD2SOCIETE|CPSOCIETE|VILLESOCIETE|TELSOCIETE|FAXSOCIETE|EMAILSOCIETE|ZDOSSIER#14|0011|00011||FROGER|Fabrice|M.||0|0|0|0||0||O|0|H|16/03/2002|00014|||0|M. FROGER||R|A|0|||0||||14|||2|0011|24 RUE DES ABEILLES|24|Rue|Des Abeilles||13001|Marseille|DUPOND||A|12|01/01/2002|31/12/2002|S|||S|0011|BQ|511000|||||1999|0|0|0||001|15 Avril|132 420 318|Maitre Vergult à Marseille le 15/12/1999|modif faite par maitre duchmol|31/01/2002|30/04/2003|O|N|O|00014|O|O|00012|O|O|00013|Toiture en cours vote AG du 20/08/2002</w:t>
      </w:r>
    </w:p>
    <w:p>
      <w:pPr>
        <w:pStyle w:val="Textebrut"/>
        <w:rPr/>
      </w:pPr>
      <w:r>
        <w:rPr/>
        <w:t>||||0||1|1500|1546.53|30/04/2002|31/03/2003|01/04/2002|F|0|0|I||0|0|0|001|001|LA LUTECE|1125 AVENU DES CHAMPS ELYSEE||75001|PARIS|||CABINET BRUN|12 RUE GRIGNAN||13006|Marseille|04.91.62.20.05|06.15.25.20.30|04.96.52.63.12|14|M.||FROGER|Fabrice|006|45|Rue|DE LA ROTONDE||13001|Marseille|||||||||||********||||||||||1|||6|006|Cher Monsieur||||||||||||||||||||0||1||0|||||||Maitre KHAYAT                 |Maitres REY et PERRUCHOT      |Maitre CHARPIN                ||M.  FROGER Fabrice|45   Rue DE LA ROTONDE||13001 Marseille||0015|DEPENSES GENERALES|70|    147.34||||c:\ADMBIEN\ECM\ENVOITLX\LUC362689.txt|c:\ADMBIEN\ECM\ENVOIFAX\LUC362689.txt|c:\ADMBIEN\ECM\ENVOIMAIL\LUC362689.txt|||ELECTRONIQUE COMPTABLE        |17 RUE DE LA REPUBLIQUE       |                              |13002|Marseille                     |04 91 99 44 43      |04 91 90 08 29      |                                                            |ECM#11|0011|00017||GILLES|Marcel|M.||0|0|0|0||0|||0||17/07/2002||||0||CREDIT LYONNAIS Aix|S|A|0|||0||||11|||2|0011|24 RUE DES ABEILLES|24|Rue|Des Abeilles||13001|Marseille|DUPOND||A|12|01/01/2002|31/12/2002|S|||S|0011|BQ|511000|||||1999|0|0|0||001|15 Avril|132 420 318|Maitre Vergult à Marseille le 15/12/1999|modif faite par maitre duchmol|31/01/2002|30/04/2003|O|N|O|00014|O|O|00012|O|O|00013|Toiture en cours vote AG du 20/08/2002</w:t>
      </w:r>
    </w:p>
    <w:p>
      <w:pPr>
        <w:pStyle w:val="Textebrut"/>
        <w:rPr/>
      </w:pPr>
      <w:r>
        <w:rPr/>
        <w:t>||||0||1|1500|1546.53|30/04/2002|31/03/2003|01/04/2002|F|0|0|I||0|0|0|001|001|LA LUTECE|1125 AVENU DES CHAMPS ELYSEE||75001|PARIS|||CABINET BRUN|12 RUE GRIGNAN||13006|Marseille|04.91.62.20.05|06.15.25.20.30|04.96.52.63.12|11|M.||GILLES|Marcel||2|Av|DES ISCLES D'OR||13001|Marseille|||||||||||********||||||||||1|||1||||||||||||||||||||||0||1||0|||||||Maitre KHAYAT                 |Maitres REY et PERRUCHOT      |Maitre CHARPIN                ||M.  GILLES Marcel|2    Av DES ISCLES D'OR||13001 Marseille||0001, 0002, 0010, 0012, 0013|DEPENSES GENERALES|810|     16.52||||c:\ADMBIEN\ECM\ENVOITLX\LUC362771.txt|c:\ADMBIEN\ECM\ENVOIFAX\LUC362771.txt|c:\ADMBIEN\ECM\ENVOIMAIL\LUC362771.txt|||ELECTRONIQUE COMPTABLE        |17 RUE DE LA REPUBLIQUE       |                              |13002|Marseille                     |04 91 99 44 43      |04 91 90 08 29      |                                                            |ECM#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8:41:00Z</dcterms:created>
  <dc:creator>ECM</dc:creator>
  <dc:description/>
  <dc:language>en-US</dc:language>
  <cp:lastModifiedBy>ECM</cp:lastModifiedBy>
  <dcterms:modified xsi:type="dcterms:W3CDTF">2002-09-06T08:41:00Z</dcterms:modified>
  <cp:revision>2</cp:revision>
  <dc:subject/>
  <dc:title>CPTS_Identifiant de COCPTS|CPTS_N° copropriété|CPTS_N° copropriétaire|CPTS_Particule|CPTS_Nom copropriétaire|CPTS_Prénom|CPTS_Titre|CPTS_Mandataire|CPTS_Géré|CPTS_Résident|CPTS_Compte non unique|CPTS_Vendeur|CPTS_Date vente|CPTS_Charge locative individue</dc:title>
</cp:coreProperties>
</file>