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TRAVFOUR_Raison_sociale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  <w:t>STE MARSEILLAISE TRVX ACROBATI</w: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FOUR_Adress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40 AVENUE DE SAINT ANTOIN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FOUR_Adresse_suit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FOUR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01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FOUR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FOUR_Pays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seille le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DATE_JOU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8 Novembre 201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_BATIMENT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_ESCALIE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propriétaire :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_N_copropriétai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_COPROPRIETAI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cataire: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_Nom_locatair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elle BISCIO 06.26.74.16.47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M_RESP_TRAV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 xml:space="preserve">Mme TONNERE Caroline          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che n°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_Identifiant_de_COTRAV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0893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ssier :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_N_dossier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0893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Votre Mail :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NO_APPE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propriété : 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Times New Roman" w:ascii="Times New Roman" w:hAnsi="Times New Roman"/>
        </w:rPr>
        <w:instrText xml:space="preserve"> MERGEFIELD TRAVCPTC_Nom_copropriété </w:instrTex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separate"/>
      </w:r>
      <w:r>
        <w:rPr>
          <w:sz w:val="22"/>
          <w:b/>
          <w:szCs w:val="22"/>
          <w:bCs/>
          <w:rFonts w:cs="Times New Roman" w:ascii="Times New Roman" w:hAnsi="Times New Roman"/>
        </w:rPr>
        <w:t>49 RUE ABBE DE L'EPEE</w:t>
      </w:r>
      <w:r>
        <w:rPr>
          <w:sz w:val="22"/>
          <w:b/>
          <w:szCs w:val="22"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N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Type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Nom_voiri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Adresse_2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Code_postal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3005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MERGEFIELD TRAVCPTC_Ville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MARSEILLE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Demande de Devi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vez-vous nous faire parvenir un devis pour les travaux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TRAV_Libellé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filtartions toiture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TRAV_Observations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reur ! Nom de fichier incorrect.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0:53:00Z</dcterms:created>
  <dc:creator>JCD</dc:creator>
  <dc:description/>
  <cp:keywords/>
  <dc:language>en-US</dc:language>
  <cp:lastModifiedBy>Lucie</cp:lastModifiedBy>
  <cp:lastPrinted>2000-05-05T16:34:00Z</cp:lastPrinted>
  <dcterms:modified xsi:type="dcterms:W3CDTF">2016-11-28T13:12:00Z</dcterms:modified>
  <cp:revision>36</cp:revision>
  <dc:subject/>
  <dc:title>FAX,05810491900829,NANDO,Test de texte</dc:title>
</cp:coreProperties>
</file>