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Résultat Vote 00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0" w:name="V001"/>
      <w:bookmarkEnd w:id="0"/>
      <w:r>
        <w:rPr/>
        <w:t xml:space="preserve">Etaient présents au vote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BELIE P. ET OU MLE BOISSEAU I. (14) - CAUVIN JEAN-GUILLAUME (20) - GALLICE (18) - MIOLLAN (20) - STUDER (USU-FRUITIERE) (28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0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0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0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0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0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0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0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0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01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1" w:name="V001"/>
      <w:bookmarkStart w:id="2" w:name="V001"/>
      <w:bookmarkEnd w:id="2"/>
    </w:p>
    <w:p>
      <w:pPr>
        <w:pStyle w:val="Normal"/>
        <w:rPr>
          <w:color w:val="FF0000"/>
        </w:rPr>
      </w:pPr>
      <w:r>
        <w:rPr>
          <w:color w:val="FF0000"/>
        </w:rPr>
        <w:t>Résultat Vote 00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3" w:name="V002"/>
      <w:bookmarkEnd w:id="3"/>
      <w:r>
        <w:rPr/>
        <w:t xml:space="preserve">Etaient présents au vote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BELIE P. ET OU MLE BOISSEAU I. (14) - CAUVIN JEAN-GUILLAUME (20) - GALLICE (18) - MIOLLAN (20) - STUDER (USU-FRUITIERE) (28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0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0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0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0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0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0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0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0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/>
        <w:fldChar w:fldCharType="begin"/>
      </w:r>
      <w:r>
        <w:rPr/>
        <w:instrText xml:space="preserve"> MERGEFIELD VoteOk_Lib002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 xml:space="preserve"> </w:t>
      </w:r>
      <w:r>
        <w:rPr/>
        <w:t xml:space="preserve">.  </w:t>
      </w:r>
      <w:r>
        <w:br w:type="page"/>
      </w:r>
    </w:p>
    <w:p>
      <w:pPr>
        <w:pStyle w:val="Normal"/>
        <w:rPr>
          <w:color w:val="FF0000"/>
        </w:rPr>
      </w:pPr>
      <w:bookmarkStart w:id="4" w:name="V002"/>
      <w:bookmarkEnd w:id="4"/>
      <w:r>
        <w:rPr>
          <w:color w:val="FF0000"/>
        </w:rPr>
        <w:t>Résultat Vote 003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5" w:name="V003"/>
      <w:bookmarkEnd w:id="5"/>
      <w:r>
        <w:rPr/>
        <w:t xml:space="preserve">Etaient présents au vote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BELIE P. ET OU MLE BOISSEAU I. (14) - CAUVIN JEAN-GUILLAUME (20) - GALLICE (18) - MIOLLAN (20) - STUDER (USU-FRUITIERE) (28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0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0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0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0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0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0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0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0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03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6" w:name="V003"/>
      <w:bookmarkStart w:id="7" w:name="V003"/>
      <w:bookmarkEnd w:id="7"/>
    </w:p>
    <w:p>
      <w:pPr>
        <w:pStyle w:val="Normal"/>
        <w:rPr>
          <w:color w:val="FF0000"/>
        </w:rPr>
      </w:pPr>
      <w:r>
        <w:rPr>
          <w:color w:val="FF0000"/>
        </w:rPr>
        <w:t>Résultat Vote 004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8" w:name="V004"/>
      <w:bookmarkEnd w:id="8"/>
      <w:r>
        <w:rPr/>
        <w:t xml:space="preserve">Etaient présents au vote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BELIE P. ET OU MLE BOISSEAU I. (14) - CAUVIN JEAN-GUILLAUME (20) - GALLICE (18) - MIOLLAN (20) - STUDER (USU-FRUITIERE) (28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0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0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0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0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0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0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0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0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04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  <w:r>
        <w:br w:type="page"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bookmarkStart w:id="9" w:name="V004"/>
      <w:bookmarkEnd w:id="9"/>
      <w:r>
        <w:rPr>
          <w:color w:val="FF0000"/>
        </w:rPr>
        <w:t>Résultat Vote 005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10" w:name="V005"/>
      <w:bookmarkEnd w:id="10"/>
      <w:r>
        <w:rPr/>
        <w:t xml:space="preserve">Etaient présents au vote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BELIE P. ET OU MLE BOISSEAU I. (14) - CAUVIN JEAN-GUILLAUME (20) - GALLICE (18) - MIOLLAN (20) - STUDER (USU-FRUITIERE) (28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0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0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0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0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0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0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0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0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05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11" w:name="V005"/>
      <w:bookmarkStart w:id="12" w:name="V005"/>
      <w:bookmarkEnd w:id="12"/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ésultat Vote 006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13" w:name="V006"/>
      <w:bookmarkEnd w:id="13"/>
      <w:r>
        <w:rPr/>
        <w:t xml:space="preserve">Etaient présents au vote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BELIE P. ET OU MLE BOISSEAU I. (14) - CAUVIN JEAN-GUILLAUME (20) - GALLICE (18) - MIOLLAN (20) - STUDER (USU-FRUITIERE) (28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0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0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0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0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0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0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0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0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06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14" w:name="V006"/>
      <w:bookmarkStart w:id="15" w:name="V006"/>
      <w:bookmarkEnd w:id="15"/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  <w:t>Résultat Vote 007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16" w:name="V007"/>
      <w:bookmarkEnd w:id="16"/>
      <w:r>
        <w:rPr/>
        <w:t xml:space="preserve">Etaient présents au vote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BELIE P. ET OU MLE BOISSEAU I. (14) - CAUVIN JEAN-GUILLAUME (20) - GALLICE (18) - MIOLLAN (20) - STUDER (USU-FRUITIERE) (28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0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0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0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0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0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0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0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0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07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17" w:name="V007"/>
      <w:bookmarkStart w:id="18" w:name="V007"/>
      <w:bookmarkEnd w:id="18"/>
    </w:p>
    <w:p>
      <w:pPr>
        <w:pStyle w:val="Normal"/>
        <w:rPr>
          <w:color w:val="FF0000"/>
        </w:rPr>
      </w:pPr>
      <w:r>
        <w:rPr>
          <w:color w:val="FF0000"/>
        </w:rPr>
        <w:t>Résultat Vote 008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19" w:name="V008"/>
      <w:bookmarkEnd w:id="19"/>
      <w:r>
        <w:rPr/>
        <w:t xml:space="preserve">Etaient présents au vote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BELIE P. ET OU MLE BOISSEAU I. (14) - CAUVIN JEAN-GUILLAUME (20) - GALLICE (18) - MIOLLAN (20) - STUDER (USU-FRUITIERE) (28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0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0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0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0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0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0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0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0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08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20" w:name="V008"/>
      <w:bookmarkStart w:id="21" w:name="V008"/>
      <w:bookmarkEnd w:id="21"/>
    </w:p>
    <w:p>
      <w:pPr>
        <w:pStyle w:val="Normal"/>
        <w:rPr>
          <w:color w:val="FF0000"/>
        </w:rPr>
      </w:pPr>
      <w:r>
        <w:rPr>
          <w:color w:val="FF0000"/>
        </w:rPr>
        <w:t>Résultat Vote 009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/>
        <w:t xml:space="preserve">Etaient présents au vote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BELIE P. ET OU MLE BOISSEAU I. (14) - CAUVIN JEAN-GUILLAUME (20) - GALLICE (18) - MIOLLAN (20) - STUDER (USU-FRUITIERE) (28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09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  <w:t>Résultat Vote 009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22" w:name="V009"/>
      <w:bookmarkEnd w:id="22"/>
      <w:r>
        <w:rPr/>
        <w:t xml:space="preserve">Etaient présents au vote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BELIE P. ET OU MLE BOISSEAU I. (14) - CAUVIN JEAN-GUILLAUME (20) - GALLICE (18) - MIOLLAN (20) - STUDER (USU-FRUITIERE) (28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0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09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23" w:name="V009"/>
      <w:bookmarkStart w:id="24" w:name="V009"/>
      <w:bookmarkEnd w:id="24"/>
    </w:p>
    <w:p>
      <w:pPr>
        <w:pStyle w:val="Normal"/>
        <w:rPr>
          <w:color w:val="FF0000"/>
        </w:rPr>
      </w:pPr>
      <w:r>
        <w:rPr>
          <w:color w:val="FF0000"/>
        </w:rPr>
        <w:t>Résultat Vote 010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25" w:name="V010"/>
      <w:r>
        <w:rPr/>
        <w:t xml:space="preserve">Etaient présents au vote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BELIE P. ET OU MLE BOISSEAU I. (14) - CAUVIN JEAN-GUILLAUME (20) - GALLICE (18) - MIOLLAN (20) - STUDER (USU-FRUITIERE) (28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1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1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1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1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1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1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1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10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10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  <w:bookmarkEnd w:id="25"/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ésultat Vote 011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26" w:name="V011"/>
      <w:bookmarkEnd w:id="26"/>
      <w:r>
        <w:rPr/>
        <w:t xml:space="preserve">Etaient présents au vote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BELIE P. ET OU MLE BOISSEAU I. (14) - CAUVIN JEAN-GUILLAUME (20) - GALLICE (18) - MIOLLAN (20) - STUDER (USU-FRUITIERE) (28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1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1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1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1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1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1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1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11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11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27" w:name="V011"/>
      <w:bookmarkStart w:id="28" w:name="V011"/>
      <w:bookmarkEnd w:id="28"/>
    </w:p>
    <w:p>
      <w:pPr>
        <w:pStyle w:val="Normal"/>
        <w:rPr>
          <w:color w:val="FF0000"/>
        </w:rPr>
      </w:pPr>
      <w:r>
        <w:rPr>
          <w:color w:val="FF0000"/>
        </w:rPr>
        <w:t>Résultat Vote 012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29" w:name="V012"/>
      <w:bookmarkEnd w:id="29"/>
      <w:r>
        <w:rPr/>
        <w:t xml:space="preserve">Etaient présents au vote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BELIE P. ET OU MLE BOISSEAU I. (14) - CAUVIN JEAN-GUILLAUME (20) - GALLICE (18) - MIOLLAN (20) - STUDER (USU-FRUITIERE) (28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1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1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1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1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1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1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1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12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12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30" w:name="V012"/>
      <w:bookmarkStart w:id="31" w:name="V012"/>
      <w:bookmarkEnd w:id="31"/>
    </w:p>
    <w:p>
      <w:pPr>
        <w:pStyle w:val="Normal"/>
        <w:rPr>
          <w:color w:val="FF0000"/>
        </w:rPr>
      </w:pPr>
      <w:r>
        <w:rPr>
          <w:color w:val="FF0000"/>
        </w:rPr>
        <w:t>Résultat Vote 013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32" w:name="V013"/>
      <w:bookmarkEnd w:id="32"/>
      <w:r>
        <w:rPr/>
        <w:t xml:space="preserve">Etaient présents au vote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BELIE P. ET OU MLE BOISSEAU I. (14) - CAUVIN JEAN-GUILLAUME (20) - GALLICE (18) - MIOLLAN (20) - STUDER (USU-FRUITIERE) (28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1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1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1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1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1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1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1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13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13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33" w:name="V013"/>
      <w:bookmarkStart w:id="34" w:name="V013"/>
      <w:bookmarkEnd w:id="34"/>
    </w:p>
    <w:p>
      <w:pPr>
        <w:pStyle w:val="Normal"/>
        <w:rPr>
          <w:color w:val="FF0000"/>
        </w:rPr>
      </w:pPr>
      <w:r>
        <w:rPr>
          <w:color w:val="FF0000"/>
        </w:rPr>
        <w:t>Résultat Vote 014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35" w:name="V014"/>
      <w:r>
        <w:rPr/>
        <w:t xml:space="preserve">Etaient présents au vote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BELIE P. ET OU MLE BOISSEAU I. (14) - CAUVIN JEAN-GUILLAUME (20) - GALLICE (18) - MIOLLAN (20) - STUDER (USU-FRUITIERE) (28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1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1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1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1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1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1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1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14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bookmarkStart w:id="36" w:name="V014"/>
      <w:r>
        <w:rPr/>
        <w:fldChar w:fldCharType="begin"/>
      </w:r>
      <w:r>
        <w:rPr/>
        <w:instrText xml:space="preserve"> MERGEFIELD VoteOk_Lib014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bookmarkEnd w:id="36"/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ésultat Vote 015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37" w:name="V015"/>
      <w:bookmarkEnd w:id="37"/>
      <w:r>
        <w:rPr/>
        <w:t xml:space="preserve">Etaient présents au vote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BELIE P. ET OU MLE BOISSEAU I. (14) - CAUVIN JEAN-GUILLAUME (20) - GALLICE (18) - MIOLLAN (20) - STUDER (USU-FRUITIERE) (28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1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1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1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1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1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1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1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15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15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38" w:name="V015"/>
      <w:bookmarkStart w:id="39" w:name="V015"/>
      <w:bookmarkEnd w:id="39"/>
    </w:p>
    <w:p>
      <w:pPr>
        <w:pStyle w:val="Normal"/>
        <w:rPr>
          <w:color w:val="FF0000"/>
        </w:rPr>
      </w:pPr>
      <w:r>
        <w:rPr>
          <w:color w:val="FF0000"/>
        </w:rPr>
        <w:t>Résultat Vote 016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40" w:name="V016"/>
      <w:bookmarkEnd w:id="40"/>
      <w:r>
        <w:rPr/>
        <w:t xml:space="preserve">Etaient présents au vote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BELIE P. ET OU MLE BOISSEAU I. (14) - CAUVIN JEAN-GUILLAUME (20) - GALLICE (18) - MIOLLAN (20) - STUDER (USU-FRUITIERE) (28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1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1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1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1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1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1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1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16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16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41" w:name="V016"/>
      <w:bookmarkStart w:id="42" w:name="V016"/>
      <w:bookmarkEnd w:id="42"/>
    </w:p>
    <w:p>
      <w:pPr>
        <w:pStyle w:val="Normal"/>
        <w:rPr>
          <w:color w:val="FF0000"/>
        </w:rPr>
      </w:pPr>
      <w:r>
        <w:rPr>
          <w:color w:val="FF0000"/>
        </w:rPr>
        <w:t>Résultat Vote 017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43" w:name="V017"/>
      <w:bookmarkEnd w:id="43"/>
      <w:r>
        <w:rPr/>
        <w:t xml:space="preserve">Etaient présents au vote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BELIE P. ET OU MLE BOISSEAU I. (14) - CAUVIN JEAN-GUILLAUME (20) - GALLICE (18) - MIOLLAN (20) - STUDER (USU-FRUITIERE) (28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1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1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1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1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1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1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1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17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17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44" w:name="V017"/>
      <w:bookmarkStart w:id="45" w:name="V017"/>
      <w:bookmarkEnd w:id="45"/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ésultat Vote 018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46" w:name="V018"/>
      <w:bookmarkEnd w:id="46"/>
      <w:r>
        <w:rPr/>
        <w:t xml:space="preserve">Etaient présents au vote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BELIE P. ET OU MLE BOISSEAU I. (14) - CAUVIN JEAN-GUILLAUME (20) - GALLICE (18) - MIOLLAN (20) - STUDER (USU-FRUITIERE) (28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1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1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1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1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1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1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1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18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18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47" w:name="V018"/>
      <w:bookmarkStart w:id="48" w:name="V018"/>
      <w:bookmarkEnd w:id="48"/>
    </w:p>
    <w:p>
      <w:pPr>
        <w:pStyle w:val="Normal"/>
        <w:rPr>
          <w:color w:val="FF0000"/>
        </w:rPr>
      </w:pPr>
      <w:r>
        <w:rPr>
          <w:color w:val="FF0000"/>
        </w:rPr>
        <w:t>Résultat Vote 019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49" w:name="V019"/>
      <w:r>
        <w:rPr/>
        <w:t xml:space="preserve">Etaient présents au vote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BELIE P. ET OU MLE BOISSEAU I. (14) - CAUVIN JEAN-GUILLAUME (20) - GALLICE (18) - MIOLLAN (20) - STUDER (USU-FRUITIERE) (28) -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1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1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1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1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1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1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1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19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pour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A voté contr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'est abstenu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a pas pris part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lang w:val="en-US" w:eastAsia="en-US"/>
        </w:rPr>
        <w:t xml:space="preserve"> néant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019 </w:instrText>
      </w:r>
      <w:r>
        <w:rPr/>
        <w:fldChar w:fldCharType="separate"/>
      </w:r>
      <w:r>
        <w:rPr/>
        <w:t>Cette résolution est rejetée à la majorité</w:t>
      </w:r>
      <w:r>
        <w:rPr/>
        <w:fldChar w:fldCharType="end"/>
      </w:r>
      <w:r>
        <w:rPr/>
        <w:t>.</w:t>
      </w:r>
      <w:bookmarkEnd w:id="49"/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ésultat Vote 020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50" w:name="V020"/>
      <w:bookmarkEnd w:id="50"/>
      <w:r>
        <w:rPr/>
        <w:t xml:space="preserve">Etaient présents au vote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2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2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2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2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2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2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2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2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pour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contr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e sont abstenus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51" w:name="V020"/>
      <w:bookmarkStart w:id="52" w:name="V020"/>
      <w:bookmarkEnd w:id="52"/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ésultat Vote 021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53" w:name="V021"/>
      <w:bookmarkEnd w:id="53"/>
      <w:r>
        <w:rPr/>
        <w:t xml:space="preserve">Etaient présents au vote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21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21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21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21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21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21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21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21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pour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contr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e sont abstenus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54" w:name="V021"/>
      <w:bookmarkStart w:id="55" w:name="V021"/>
      <w:bookmarkEnd w:id="55"/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ésultat Vote 022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56" w:name="V022"/>
      <w:bookmarkEnd w:id="56"/>
      <w:r>
        <w:rPr/>
        <w:t xml:space="preserve">Etaient présents au vote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22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22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22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22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22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22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22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22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pour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contr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e sont abstenus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57" w:name="V022"/>
      <w:bookmarkStart w:id="58" w:name="V022"/>
      <w:bookmarkEnd w:id="58"/>
    </w:p>
    <w:p>
      <w:pPr>
        <w:pStyle w:val="Normal"/>
        <w:rPr>
          <w:color w:val="FF0000"/>
        </w:rPr>
      </w:pPr>
      <w:r>
        <w:rPr>
          <w:color w:val="FF0000"/>
        </w:rPr>
        <w:t>Résultat Vote 023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59" w:name="V023"/>
      <w:bookmarkEnd w:id="59"/>
      <w:r>
        <w:rPr/>
        <w:t xml:space="preserve">Etaient présents au vote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23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23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23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23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23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23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23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23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pour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contr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e sont abstenus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60" w:name="V023"/>
      <w:bookmarkStart w:id="61" w:name="V023"/>
      <w:bookmarkEnd w:id="61"/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ésultat Vote 024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62" w:name="V024"/>
      <w:bookmarkEnd w:id="62"/>
      <w:r>
        <w:rPr/>
        <w:t xml:space="preserve">Etaient présents au vote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24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24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24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24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24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24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24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24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pour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contr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e sont abstenus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w:bookmarkStart w:id="63" w:name="V024"/>
      <w:bookmarkStart w:id="64" w:name="V024"/>
      <w:bookmarkEnd w:id="64"/>
    </w:p>
    <w:p>
      <w:pPr>
        <w:pStyle w:val="Normal"/>
        <w:rPr>
          <w:color w:val="FF0000"/>
        </w:rPr>
      </w:pPr>
      <w:r>
        <w:rPr>
          <w:color w:val="FF0000"/>
        </w:rPr>
        <w:t>Résultat Vote 025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65" w:name="V025"/>
      <w:bookmarkEnd w:id="65"/>
      <w:r>
        <w:rPr/>
        <w:t xml:space="preserve">Etaient présents au vote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25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25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25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25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25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25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25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25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pour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contr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e sont abstenus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</w:p>
    <w:p>
      <w:pPr>
        <w:pStyle w:val="Normal"/>
        <w:rPr>
          <w:color w:val="FF0000"/>
        </w:rPr>
      </w:pPr>
      <w:bookmarkStart w:id="66" w:name="V025"/>
      <w:bookmarkEnd w:id="66"/>
      <w:r>
        <w:rPr>
          <w:color w:val="FF0000"/>
        </w:rPr>
        <w:t>Résultat Vote 026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67" w:name="V026"/>
      <w:bookmarkEnd w:id="67"/>
      <w:r>
        <w:rPr/>
        <w:t xml:space="preserve">Etaient présents au vote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26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26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26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26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26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26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26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26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pour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contr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e sont abstenus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</w:p>
    <w:p>
      <w:pPr>
        <w:pStyle w:val="Normal"/>
        <w:rPr>
          <w:color w:val="FF0000"/>
        </w:rPr>
      </w:pPr>
      <w:bookmarkStart w:id="68" w:name="V026"/>
      <w:bookmarkEnd w:id="68"/>
      <w:r>
        <w:rPr>
          <w:color w:val="FF0000"/>
        </w:rPr>
        <w:t>Résultat Vote 027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69" w:name="V027"/>
      <w:bookmarkEnd w:id="69"/>
      <w:r>
        <w:rPr/>
        <w:t xml:space="preserve">Etaient présents au vote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27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27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27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27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27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27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27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27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pour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contr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e sont abstenus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</w:p>
    <w:p>
      <w:pPr>
        <w:pStyle w:val="Normal"/>
        <w:rPr>
          <w:color w:val="FF0000"/>
        </w:rPr>
      </w:pPr>
      <w:bookmarkStart w:id="70" w:name="V027"/>
      <w:bookmarkEnd w:id="70"/>
      <w:r>
        <w:rPr>
          <w:color w:val="FF0000"/>
        </w:rPr>
        <w:t>Résultat Vote 028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71" w:name="V028"/>
      <w:bookmarkEnd w:id="71"/>
      <w:r>
        <w:rPr/>
        <w:t xml:space="preserve">Etaient présents au vote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28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28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28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28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28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28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28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28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pour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contr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e sont abstenus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</w:p>
    <w:p>
      <w:pPr>
        <w:pStyle w:val="Normal"/>
        <w:rPr>
          <w:color w:val="FF0000"/>
        </w:rPr>
      </w:pPr>
      <w:bookmarkStart w:id="72" w:name="V028"/>
      <w:bookmarkEnd w:id="72"/>
      <w:r>
        <w:rPr>
          <w:color w:val="FF0000"/>
        </w:rPr>
        <w:t>Résultat Vote 029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73" w:name="V029"/>
      <w:bookmarkEnd w:id="73"/>
      <w:r>
        <w:rPr/>
        <w:t xml:space="preserve">Etaient présents au vote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29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29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29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29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29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29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29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29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pour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contr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e sont abstenus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</w:p>
    <w:p>
      <w:pPr>
        <w:pStyle w:val="Normal"/>
        <w:rPr>
          <w:color w:val="FF0000"/>
        </w:rPr>
      </w:pPr>
      <w:bookmarkStart w:id="74" w:name="V029"/>
      <w:bookmarkEnd w:id="74"/>
      <w:r>
        <w:rPr>
          <w:color w:val="FF0000"/>
        </w:rPr>
        <w:t>Résultat Vote 030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bookmarkStart w:id="75" w:name="V030"/>
      <w:r>
        <w:rPr/>
        <w:t xml:space="preserve">Etaient présents au vote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ind w:left="1800" w:hanging="1800"/>
        <w:jc w:val="both"/>
        <w:rPr/>
      </w:pPr>
      <w:r>
        <w:rPr>
          <w:lang w:val="en-US" w:eastAsia="en-US"/>
        </w:rPr>
        <w:t xml:space="preserve">Etaient absents au vote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ind w:left="1800" w:hanging="1800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</w:tblGrid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ind w:left="670" w:hanging="0"/>
              <w:jc w:val="center"/>
              <w:rPr/>
            </w:pPr>
            <w:r>
              <w:rPr/>
              <w:t xml:space="preserve">Nombre Vote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spacing w:before="120" w:after="120"/>
              <w:jc w:val="center"/>
              <w:rPr/>
            </w:pPr>
            <w:r>
              <w:rPr/>
              <w:t>Tantième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Pour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ourV03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ourV03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Contre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ContreV03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ContreV03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Abstent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AbstentionV03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AbstentionV03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left="670"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bPresentV03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01" w:leader="none"/>
              </w:tabs>
              <w:ind w:right="213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antPresentV030 </w:instrText>
            </w:r>
            <w:r>
              <w:rPr/>
              <w:fldChar w:fldCharType="separate"/>
            </w:r>
            <w:r>
              <w:rPr/>
              <w:t>Erreur ! Aucun champ de fusion n'a été trouvé dans les enregistrements d'en-têtes de la source de données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pour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Ont voté contr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Se sont abstenus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lang w:val="en-US" w:eastAsia="en-US"/>
        </w:rPr>
        <w:t xml:space="preserve">N'ont pas pris part au vote: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 : </w:t>
      </w:r>
      <w:r>
        <w:rPr>
          <w:b/>
          <w:bCs/>
          <w:lang w:val="en-US" w:eastAsia="en-US"/>
        </w:rPr>
        <w:t>Erreur ! Aucun champ de fusion n'a été trouvé dans les enregistrements d'en-têtes de la source de données.</w:t>
      </w:r>
      <w:r>
        <w:rPr>
          <w:b/>
          <w:bCs/>
          <w:lang w:val="en-US" w:eastAsia="en-US"/>
        </w:rPr>
        <w:fldChar w:fldCharType="begin"/>
      </w:r>
      <w:r>
        <w:rPr>
          <w:b/>
          <w:bCs/>
          <w:lang w:val="en-US" w:eastAsia="en-US"/>
        </w:rPr>
        <w:instrText xml:space="preserve"> IF  "" ""</w:instrText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fldChar w:fldCharType="begin"/>
      </w:r>
      <w:r>
        <w:rPr/>
        <w:instrText xml:space="preserve"> MERGEFIELD VoteOk_Lib </w:instrText>
      </w:r>
      <w:r>
        <w:rPr/>
        <w:fldChar w:fldCharType="separate"/>
      </w:r>
      <w:r>
        <w:rPr/>
        <w:t>Erreur ! Aucun champ de fusion n'a été trouvé dans les enregistrements d'en-têtes de la source de données.</w:t>
      </w:r>
      <w:r>
        <w:rPr/>
        <w:fldChar w:fldCharType="end"/>
      </w:r>
      <w:r>
        <w:rPr/>
        <w:t>.</w:t>
      </w:r>
      <w:bookmarkEnd w:id="75"/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1:07:00Z</dcterms:created>
  <dc:creator>ELECTRONIQUE</dc:creator>
  <dc:description/>
  <dc:language>en-US</dc:language>
  <cp:lastModifiedBy>Monsieur POYEN</cp:lastModifiedBy>
  <dcterms:modified xsi:type="dcterms:W3CDTF">2005-02-08T09:21:00Z</dcterms:modified>
  <cp:revision>35</cp:revision>
  <dc:subject/>
  <dc:title>Généralité</dc:title>
</cp:coreProperties>
</file>