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BM" w:hAnsi="CourierBM" w:eastAsia="Times New Roman" w:cs="CourierBM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BM" w:hAnsi="CourierBM" w:cs="CourierBM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Ma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3:18:00Z</dcterms:created>
  <dc:creator>ELEC COMPTABLE</dc:creator>
  <dc:description/>
  <dc:language>en-US</dc:language>
  <cp:lastModifiedBy>ELEC COMPTABLE</cp:lastModifiedBy>
  <cp:lastPrinted>2000-05-05T16:34:00Z</cp:lastPrinted>
  <dcterms:modified xsi:type="dcterms:W3CDTF">2004-09-09T13:19:00Z</dcterms:modified>
  <cp:revision>1</cp:revision>
  <dc:subject/>
  <dc:title>FAX,05810491900829,NANDO,Test de texte</dc:title>
</cp:coreProperties>
</file>