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Résultat Vote 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0" w:name="V001"/>
      <w:bookmarkEnd w:id="0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1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1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1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1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b/>
          <w:bCs/>
          <w:color w:val="FF0000"/>
        </w:rPr>
        <w:t xml:space="preserve">* </w:t>
      </w:r>
      <w:r>
        <w:rPr>
          <w:b/>
          <w:bCs/>
          <w:color w:val="FF0000"/>
        </w:rPr>
        <w:fldChar w:fldCharType="begin"/>
      </w:r>
      <w:r>
        <w:rPr>
          <w:b/>
          <w:bCs/>
          <w:color w:val="FF0000"/>
        </w:rPr>
        <w:instrText xml:space="preserve"> MERGEFIELD VoteOk_Lib001 </w:instrText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  <w:t>Cette résolution est adoptée à l'unanimité</w:t>
      </w:r>
      <w:r>
        <w:rPr>
          <w:b/>
          <w:bCs/>
          <w:color w:val="FF0000"/>
        </w:rPr>
        <w:fldChar w:fldCharType="end"/>
      </w:r>
      <w:r>
        <w:rPr>
          <w:color w:val="FF0000"/>
        </w:rPr>
        <w:t>. *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  <w:bookmarkStart w:id="1" w:name="V001"/>
      <w:bookmarkStart w:id="2" w:name="V001"/>
      <w:bookmarkEnd w:id="2"/>
    </w:p>
    <w:p>
      <w:pPr>
        <w:pStyle w:val="Normal"/>
        <w:rPr>
          <w:color w:val="FF0000"/>
        </w:rPr>
      </w:pPr>
      <w:r>
        <w:rPr>
          <w:color w:val="FF0000"/>
        </w:rPr>
        <w:t>Résultat Vote 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3" w:name="V002"/>
      <w:bookmarkEnd w:id="3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2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2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2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2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/>
        <w:fldChar w:fldCharType="begin"/>
      </w:r>
      <w:r>
        <w:rPr/>
        <w:instrText xml:space="preserve"> MERGEFIELD VoteOk_Lib002 </w:instrText>
      </w:r>
      <w:r>
        <w:rPr/>
        <w:fldChar w:fldCharType="separate"/>
      </w:r>
      <w:r>
        <w:rPr/>
        <w:t>Cette résolution est adoptée à l'unanimité</w:t>
      </w:r>
      <w:r>
        <w:rPr/>
        <w:fldChar w:fldCharType="end"/>
      </w:r>
      <w:r>
        <w:rPr/>
        <w:t xml:space="preserve"> </w:t>
      </w:r>
      <w:r>
        <w:rPr/>
        <w:t xml:space="preserve">.  </w:t>
      </w:r>
      <w:r>
        <w:br w:type="page"/>
      </w:r>
    </w:p>
    <w:p>
      <w:pPr>
        <w:pStyle w:val="Normal"/>
        <w:rPr>
          <w:color w:val="FF0000"/>
        </w:rPr>
      </w:pPr>
      <w:bookmarkStart w:id="4" w:name="V002"/>
      <w:bookmarkEnd w:id="4"/>
      <w:r>
        <w:rPr>
          <w:color w:val="FF0000"/>
        </w:rPr>
        <w:t>Résultat Vote 003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5" w:name="V003"/>
      <w:bookmarkEnd w:id="5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3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3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03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6" w:name="V003"/>
      <w:bookmarkStart w:id="7" w:name="V003"/>
      <w:bookmarkEnd w:id="7"/>
    </w:p>
    <w:p>
      <w:pPr>
        <w:pStyle w:val="Normal"/>
        <w:rPr>
          <w:color w:val="FF0000"/>
        </w:rPr>
      </w:pPr>
      <w:r>
        <w:rPr>
          <w:color w:val="FF0000"/>
        </w:rPr>
        <w:t>Résultat Vote 004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8" w:name="V004"/>
      <w:bookmarkEnd w:id="8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4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4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04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  <w:r>
        <w:br w:type="page"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bookmarkStart w:id="9" w:name="V004"/>
      <w:bookmarkEnd w:id="9"/>
      <w:r>
        <w:rPr>
          <w:color w:val="FF0000"/>
        </w:rPr>
        <w:t>Résultat Vote 005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10" w:name="V005"/>
      <w:bookmarkEnd w:id="10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5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5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05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11" w:name="V005"/>
      <w:bookmarkStart w:id="12" w:name="V005"/>
      <w:bookmarkEnd w:id="12"/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06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13" w:name="V006"/>
      <w:bookmarkEnd w:id="13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6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6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06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14" w:name="V006"/>
      <w:bookmarkStart w:id="15" w:name="V006"/>
      <w:bookmarkEnd w:id="15"/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07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16" w:name="V007"/>
      <w:bookmarkEnd w:id="16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7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7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07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17" w:name="V007"/>
      <w:bookmarkStart w:id="18" w:name="V007"/>
      <w:bookmarkEnd w:id="18"/>
    </w:p>
    <w:p>
      <w:pPr>
        <w:pStyle w:val="Normal"/>
        <w:rPr>
          <w:color w:val="FF0000"/>
        </w:rPr>
      </w:pPr>
      <w:r>
        <w:rPr>
          <w:color w:val="FF0000"/>
        </w:rPr>
        <w:t>Résultat Vote 008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19" w:name="V008"/>
      <w:bookmarkEnd w:id="19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8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8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08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20" w:name="V008"/>
      <w:bookmarkStart w:id="21" w:name="V008"/>
      <w:bookmarkEnd w:id="21"/>
    </w:p>
    <w:p>
      <w:pPr>
        <w:pStyle w:val="Normal"/>
        <w:rPr>
          <w:color w:val="FF0000"/>
        </w:rPr>
      </w:pPr>
      <w:r>
        <w:rPr>
          <w:color w:val="FF0000"/>
        </w:rPr>
        <w:t>Résultat Vote 009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9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9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09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09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22" w:name="V009"/>
      <w:bookmarkEnd w:id="22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9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9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09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23" w:name="V009"/>
      <w:bookmarkStart w:id="24" w:name="V009"/>
      <w:bookmarkEnd w:id="24"/>
    </w:p>
    <w:p>
      <w:pPr>
        <w:pStyle w:val="Normal"/>
        <w:rPr>
          <w:color w:val="FF0000"/>
        </w:rPr>
      </w:pPr>
      <w:r>
        <w:rPr>
          <w:color w:val="FF0000"/>
        </w:rPr>
        <w:t>Résultat Vote 010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25" w:name="V010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0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0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0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  <w:bookmarkEnd w:id="25"/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11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26" w:name="V011"/>
      <w:bookmarkEnd w:id="26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1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1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1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27" w:name="V011"/>
      <w:bookmarkStart w:id="28" w:name="V011"/>
      <w:bookmarkEnd w:id="28"/>
    </w:p>
    <w:p>
      <w:pPr>
        <w:pStyle w:val="Normal"/>
        <w:rPr>
          <w:color w:val="FF0000"/>
        </w:rPr>
      </w:pPr>
      <w:r>
        <w:rPr>
          <w:color w:val="FF0000"/>
        </w:rPr>
        <w:t>Résultat Vote 012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29" w:name="V012"/>
      <w:bookmarkEnd w:id="29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2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2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2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30" w:name="V012"/>
      <w:bookmarkStart w:id="31" w:name="V012"/>
      <w:bookmarkEnd w:id="31"/>
    </w:p>
    <w:p>
      <w:pPr>
        <w:pStyle w:val="Normal"/>
        <w:rPr>
          <w:color w:val="FF0000"/>
        </w:rPr>
      </w:pPr>
      <w:r>
        <w:rPr>
          <w:color w:val="FF0000"/>
        </w:rPr>
        <w:t>Résultat Vote 013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32" w:name="V013"/>
      <w:bookmarkEnd w:id="32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3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3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3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33" w:name="V013"/>
      <w:bookmarkStart w:id="34" w:name="V013"/>
      <w:bookmarkEnd w:id="34"/>
    </w:p>
    <w:p>
      <w:pPr>
        <w:pStyle w:val="Normal"/>
        <w:rPr>
          <w:color w:val="FF0000"/>
        </w:rPr>
      </w:pPr>
      <w:r>
        <w:rPr>
          <w:color w:val="FF0000"/>
        </w:rPr>
        <w:t>Résultat Vote 014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35" w:name="V014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4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4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bookmarkStart w:id="36" w:name="V014"/>
      <w:r>
        <w:rPr/>
        <w:fldChar w:fldCharType="begin"/>
      </w:r>
      <w:r>
        <w:rPr/>
        <w:instrText xml:space="preserve"> MERGEFIELD VoteOk_Lib014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bookmarkEnd w:id="36"/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15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37" w:name="V015"/>
      <w:bookmarkEnd w:id="37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5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5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5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38" w:name="V015"/>
      <w:bookmarkStart w:id="39" w:name="V015"/>
      <w:bookmarkEnd w:id="39"/>
    </w:p>
    <w:p>
      <w:pPr>
        <w:pStyle w:val="Normal"/>
        <w:rPr>
          <w:color w:val="FF0000"/>
        </w:rPr>
      </w:pPr>
      <w:r>
        <w:rPr>
          <w:color w:val="FF0000"/>
        </w:rPr>
        <w:t>Résultat Vote 016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40" w:name="V016"/>
      <w:bookmarkEnd w:id="40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6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6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6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41" w:name="V016"/>
      <w:bookmarkStart w:id="42" w:name="V016"/>
      <w:bookmarkEnd w:id="42"/>
    </w:p>
    <w:p>
      <w:pPr>
        <w:pStyle w:val="Normal"/>
        <w:rPr>
          <w:color w:val="FF0000"/>
        </w:rPr>
      </w:pPr>
      <w:r>
        <w:rPr>
          <w:color w:val="FF0000"/>
        </w:rPr>
        <w:t>Résultat Vote 017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43" w:name="V017"/>
      <w:bookmarkEnd w:id="43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7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7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7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44" w:name="V017"/>
      <w:bookmarkStart w:id="45" w:name="V017"/>
      <w:bookmarkEnd w:id="45"/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18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46" w:name="V018"/>
      <w:bookmarkEnd w:id="46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8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8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8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47" w:name="V018"/>
      <w:bookmarkStart w:id="48" w:name="V018"/>
      <w:bookmarkEnd w:id="48"/>
    </w:p>
    <w:p>
      <w:pPr>
        <w:pStyle w:val="Normal"/>
        <w:rPr>
          <w:color w:val="FF0000"/>
        </w:rPr>
      </w:pPr>
      <w:r>
        <w:rPr>
          <w:color w:val="FF0000"/>
        </w:rPr>
        <w:t>Résultat Vote 019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49" w:name="V019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9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9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9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  <w:bookmarkEnd w:id="49"/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20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50" w:name="V020"/>
      <w:bookmarkEnd w:id="50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0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0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51" w:name="V020"/>
      <w:bookmarkStart w:id="52" w:name="V020"/>
      <w:bookmarkEnd w:id="52"/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21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53" w:name="V021"/>
      <w:bookmarkEnd w:id="53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1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1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54" w:name="V021"/>
      <w:bookmarkStart w:id="55" w:name="V021"/>
      <w:bookmarkEnd w:id="55"/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22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56" w:name="V022"/>
      <w:bookmarkEnd w:id="56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2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2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57" w:name="V022"/>
      <w:bookmarkStart w:id="58" w:name="V022"/>
      <w:bookmarkEnd w:id="58"/>
    </w:p>
    <w:p>
      <w:pPr>
        <w:pStyle w:val="Normal"/>
        <w:rPr>
          <w:color w:val="FF0000"/>
        </w:rPr>
      </w:pPr>
      <w:r>
        <w:rPr>
          <w:color w:val="FF0000"/>
        </w:rPr>
        <w:t>Résultat Vote 023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59" w:name="V023"/>
      <w:bookmarkEnd w:id="59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3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3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60" w:name="V023"/>
      <w:bookmarkStart w:id="61" w:name="V023"/>
      <w:bookmarkEnd w:id="61"/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24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62" w:name="V024"/>
      <w:bookmarkEnd w:id="62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4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4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63" w:name="V024"/>
      <w:bookmarkStart w:id="64" w:name="V024"/>
      <w:bookmarkEnd w:id="64"/>
    </w:p>
    <w:p>
      <w:pPr>
        <w:pStyle w:val="Normal"/>
        <w:rPr>
          <w:color w:val="FF0000"/>
        </w:rPr>
      </w:pPr>
      <w:r>
        <w:rPr>
          <w:color w:val="FF0000"/>
        </w:rPr>
        <w:t>Résultat Vote 025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65" w:name="V025"/>
      <w:bookmarkEnd w:id="65"/>
      <w:r>
        <w:rPr/>
        <w:t xml:space="preserve">Etaient présents au vote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t absen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5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5 </w:instrText>
            </w:r>
            <w:r>
              <w:rPr/>
              <w:fldChar w:fldCharType="separate"/>
            </w:r>
            <w:r>
              <w:rPr/>
              <w:t>1004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AMBROSINI Lucie (10) - CASALE (1005) - DIDIER Jean-Claude (10) - FOUCHER Christian (860) - GHILES Maryline (820) - GILLES Marcel (10) - NATI Marcel (2750) - SARDE Joel (1090) - TABARDEL Richard (1435) - TOULET Francis (2000) - VIRRION Marie-Jeanne (50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rPr>
          <w:color w:val="FF0000"/>
        </w:rPr>
      </w:pPr>
      <w:bookmarkStart w:id="66" w:name="V025"/>
      <w:bookmarkEnd w:id="66"/>
      <w:r>
        <w:rPr>
          <w:color w:val="FF0000"/>
        </w:rPr>
        <w:t>Résultat Vote 026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67" w:name="V026"/>
      <w:bookmarkEnd w:id="67"/>
      <w:r>
        <w:rPr/>
        <w:t xml:space="preserve">Etaient présents au vote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6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6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6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6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6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6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6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6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contr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e sont abstenus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rPr>
          <w:color w:val="FF0000"/>
        </w:rPr>
      </w:pPr>
      <w:bookmarkStart w:id="68" w:name="V026"/>
      <w:bookmarkEnd w:id="68"/>
      <w:r>
        <w:rPr>
          <w:color w:val="FF0000"/>
        </w:rPr>
        <w:t>Résultat Vote 027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69" w:name="V027"/>
      <w:bookmarkEnd w:id="69"/>
      <w:r>
        <w:rPr/>
        <w:t xml:space="preserve">Etaient présents au vote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7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7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7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7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7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7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7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7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contr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e sont abstenus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rPr>
          <w:color w:val="FF0000"/>
        </w:rPr>
      </w:pPr>
      <w:bookmarkStart w:id="70" w:name="V027"/>
      <w:bookmarkEnd w:id="70"/>
      <w:r>
        <w:rPr>
          <w:color w:val="FF0000"/>
        </w:rPr>
        <w:t>Résultat Vote 028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71" w:name="V028"/>
      <w:bookmarkEnd w:id="71"/>
      <w:r>
        <w:rPr/>
        <w:t xml:space="preserve">Etaient présents au vote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8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8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8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8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8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8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8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8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contr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e sont abstenus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rPr>
          <w:color w:val="FF0000"/>
        </w:rPr>
      </w:pPr>
      <w:bookmarkStart w:id="72" w:name="V028"/>
      <w:bookmarkEnd w:id="72"/>
      <w:r>
        <w:rPr>
          <w:color w:val="FF0000"/>
        </w:rPr>
        <w:t>Résultat Vote 029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73" w:name="V029"/>
      <w:bookmarkEnd w:id="73"/>
      <w:r>
        <w:rPr/>
        <w:t xml:space="preserve">Etaient présents au vote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9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9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9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9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9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9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9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9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contr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e sont abstenus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rPr>
          <w:color w:val="FF0000"/>
        </w:rPr>
      </w:pPr>
      <w:bookmarkStart w:id="74" w:name="V029"/>
      <w:bookmarkEnd w:id="74"/>
      <w:r>
        <w:rPr>
          <w:color w:val="FF0000"/>
        </w:rPr>
        <w:t>Résultat Vote 030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75" w:name="V030"/>
      <w:r>
        <w:rPr/>
        <w:t xml:space="preserve">Etaient présents au vote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3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3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3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3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3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3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3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3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contr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e sont abstenus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  <w:bookmarkEnd w:id="75"/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1:07:00Z</dcterms:created>
  <dc:creator>ELECTRONIQUE</dc:creator>
  <dc:description/>
  <dc:language>en-US</dc:language>
  <cp:lastModifiedBy>ELEC COMPTABLE</cp:lastModifiedBy>
  <dcterms:modified xsi:type="dcterms:W3CDTF">2005-02-22T08:55:00Z</dcterms:modified>
  <cp:revision>38</cp:revision>
  <dc:subject/>
  <dc:title>Généralité</dc:title>
</cp:coreProperties>
</file>