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NOM_CAUTION </w:instrText>
      </w:r>
      <w:r>
        <w:rPr/>
        <w:fldChar w:fldCharType="separate"/>
      </w:r>
      <w:r>
        <w:rPr/>
        <w:t xml:space="preserve">M. CRAVINO PHILIPPE 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A1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2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035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CP_CAUTION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47 AVENUE ALBERT COUTON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2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LES MILLE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25/03/200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 que caution solidaire de </w:t>
      </w:r>
      <w:r>
        <w:rPr/>
        <w:fldChar w:fldCharType="begin"/>
      </w:r>
      <w:r>
        <w:rPr/>
        <w:instrText xml:space="preserve"> MERGEFIELD LOC_Titre </w:instrText>
      </w:r>
      <w:r>
        <w:rPr/>
        <w:fldChar w:fldCharType="separate"/>
      </w:r>
      <w:r>
        <w:rPr/>
        <w:t>M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Prénom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Nom_locataire </w:instrText>
      </w:r>
      <w:r>
        <w:rPr/>
        <w:fldChar w:fldCharType="separate"/>
      </w:r>
      <w:r>
        <w:rPr/>
        <w:t>BOSCH NICOLE</w:t>
      </w:r>
      <w:r>
        <w:rPr/>
        <w:fldChar w:fldCharType="end"/>
      </w:r>
    </w:p>
    <w:p>
      <w:pPr>
        <w:pStyle w:val="Normal"/>
        <w:rPr/>
      </w:pPr>
      <w:r>
        <w:rPr/>
        <w:t>Nous vous faisons connaître la situation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30/10/2007</w:t>
              <w:t>01/03/2008</w:t>
              <w:t>25/03/2008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0000000   </w:t>
              <w:t xml:space="preserve">98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390</w:t>
              <w:t>098</w:t>
              <w:t>100</w:t>
              <w:t>290</w:t>
              <w:t>600</w:t>
              <w:t>603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FACTURE BAEZA                           </w:t>
              <w:t xml:space="preserve">FACTURE BAEZA                           </w:t>
              <w:t xml:space="preserve">Mars 2008                               </w:t>
              <w:t xml:space="preserve">Loyer                                   </w:t>
              <w:t xml:space="preserve">Provisions pour charges                 </w:t>
              <w:t xml:space="preserve">FRAIS AVIS ECHEANCES                    </w:t>
              <w:t xml:space="preserve">FRAIS RECOMMANDE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 29.01</w:t>
              <w:t xml:space="preserve">      427.93</w:t>
              <w:t xml:space="preserve">      167.69</w:t>
              <w:t xml:space="preserve">        1.52</w:t>
              <w:t xml:space="preserve">       50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    </w:t>
              <w:t xml:space="preserve">      427.93</w:t>
              <w:t xml:space="preserve">      113.87</w:t>
              <w:t xml:space="preserve">        1.52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29.01</w:t>
              <w:t xml:space="preserve">        0.00</w:t>
              <w:t xml:space="preserve">       53.82</w:t>
              <w:t xml:space="preserve">        0.00</w:t>
              <w:t xml:space="preserve">       50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676.15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43.32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32.83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POSTAUX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RELANC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FRAIS RECOMMANDE                                         50.00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   132.83</w:t>
      </w:r>
      <w:r>
        <w:rPr>
          <w:b/>
          <w:rFonts w:cs="Courier New" w:ascii="Courier New" w:hAnsi="Courier New"/>
        </w:rPr>
        <w:fldChar w:fldCharType="end"/>
      </w:r>
    </w:p>
    <w:sectPr>
      <w:footerReference w:type="default" r:id="rId2"/>
      <w:type w:val="nextPage"/>
      <w:pgSz w:w="11906" w:h="16838"/>
      <w:pgMar w:left="737" w:right="680" w:gutter="0" w:header="0" w:top="265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jc w:val="center"/>
    </w:pPr>
    <w:rPr>
      <w:i/>
      <w:color w:val="000000"/>
      <w:sz w:val="28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27:00Z</dcterms:created>
  <dc:creator>JCD</dc:creator>
  <dc:description/>
  <cp:keywords/>
  <dc:language>en-US</dc:language>
  <cp:lastModifiedBy>abc</cp:lastModifiedBy>
  <cp:lastPrinted>2002-06-17T18:00:00Z</cp:lastPrinted>
  <dcterms:modified xsi:type="dcterms:W3CDTF">2008-04-30T14:53:00Z</dcterms:modified>
  <cp:revision>4</cp:revision>
  <dc:subject/>
  <dc:title>AVIS ECHEANCE</dc:title>
</cp:coreProperties>
</file>