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adressepostale1 </w:instrText>
      </w:r>
      <w:r>
        <w:rPr/>
        <w:fldChar w:fldCharType="separate"/>
      </w:r>
      <w:r>
        <w:rPr/>
        <w:t>Mme MARIE ROSE TEDESCHI</w:t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>Adresse du lot</w:t>
        <w:tab/>
      </w:r>
      <w:r>
        <w:rPr/>
        <w:fldChar w:fldCharType="begin"/>
      </w:r>
      <w:r>
        <w:rPr/>
        <w:instrText xml:space="preserve"> MERGEFIELD adressepostale2 </w:instrText>
      </w:r>
      <w:r>
        <w:rPr/>
        <w:fldChar w:fldCharType="separate"/>
      </w:r>
      <w:r>
        <w:rPr/>
        <w:t>et ou SCI Jean-claude DISDIER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adressepostale3 </w:instrText>
      </w:r>
      <w:r>
        <w:rPr/>
        <w:fldChar w:fldCharType="separate"/>
      </w:r>
      <w:r>
        <w:rPr/>
        <w:t>17 RUE DE LA REPUBLIQU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adressepostale4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adressepostale5 </w:instrText>
      </w:r>
      <w:r>
        <w:rPr/>
        <w:fldChar w:fldCharType="separate"/>
      </w:r>
      <w:r>
        <w:rPr/>
        <w:t>13002 MARSEILLE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17 RUE DE LA REPUBLIQUE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0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  <w:t xml:space="preserve">Marseille 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31/12/2006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4140</wp:posOffset>
                </wp:positionH>
                <wp:positionV relativeFrom="paragraph">
                  <wp:posOffset>68580</wp:posOffset>
                </wp:positionV>
                <wp:extent cx="1395095" cy="1075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1075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84.65pt;mso-wrap-distance-left:9.05pt;mso-wrap-distance-right:9.05pt;mso-wrap-distance-top:0pt;mso-wrap-distance-bottom:0pt;margin-top:5.4pt;mso-position-vertical-relative:text;margin-left:40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white" stroked="t" o:allowincell="f" style="position:absolute;margin-left:0pt;margin-top:-77.35pt;width:95.2pt;height:77.25pt;mso-wrap-style:none;v-text-anchor:middle;mso-position-vertical:top" type="_x0000_t172">
                            <v:path textpathok="t"/>
                            <v:textpath on="t" fitshape="t" string="Dernier rappel&#10;avant Huissier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77.35pt;width:95.2pt;height:77.25pt;mso-wrap-style:none;v-text-anchor:middle;mso-position-vertical:top" type="_x0000_t172">
            <v:path textpathok="t"/>
            <v:textpath on="t" fitshape="t" string="Dernier rappel&#10;avant Huissier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PPEL RECOMMANDÉ A.R.</w:t>
      </w:r>
    </w:p>
    <w:p>
      <w:pPr>
        <w:pStyle w:val="Normal"/>
        <w:rPr/>
      </w:pPr>
      <w:r>
        <w:rPr/>
        <w:t>Copie à votre éventuelle caution solidaire</w:t>
      </w:r>
    </w:p>
    <w:p>
      <w:pPr>
        <w:pStyle w:val="Normal"/>
        <w:rPr/>
      </w:pPr>
      <w:r>
        <w:rPr/>
        <w:t>Co-locataires 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UTRES_COLOCATAIRES </w:instrText>
      </w:r>
      <w:r>
        <w:rPr/>
        <w:fldChar w:fldCharType="separate"/>
      </w:r>
      <w:r>
        <w:rPr/>
        <w:t>M. PIERRE-ALAIN DUMOND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Chère Madame,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uf erreur ou omission votre compte fait apparaître un solde débiteur de </w:t>
      </w:r>
      <w:r>
        <w:rPr>
          <w:b/>
        </w:rPr>
        <w:fldChar w:fldCharType="begin"/>
      </w:r>
      <w:r>
        <w:rPr>
          <w:b/>
        </w:rPr>
        <w:instrText xml:space="preserve"> MERGEFIELD TOTAL_SOLDE_DETTE </w:instrText>
      </w:r>
      <w:r>
        <w:rPr>
          <w:b/>
        </w:rPr>
        <w:fldChar w:fldCharType="separate"/>
      </w:r>
      <w:r>
        <w:rPr>
          <w:b/>
        </w:rPr>
        <w:t>10 749.58</w:t>
      </w:r>
      <w:r>
        <w:rPr>
          <w:b/>
        </w:rPr>
        <w:fldChar w:fldCharType="end"/>
      </w:r>
      <w:r>
        <w:rPr>
          <w:b/>
        </w:rPr>
        <w:t xml:space="preserve"> Eu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information l'état de votre compte ci-joint.</w:t>
      </w:r>
    </w:p>
    <w:p>
      <w:pPr>
        <w:pStyle w:val="Normal"/>
        <w:rPr/>
      </w:pPr>
      <w:r>
        <w:rPr/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567"/>
        <w:gridCol w:w="3734"/>
        <w:gridCol w:w="1518"/>
        <w:gridCol w:w="1518"/>
        <w:gridCol w:w="1518"/>
      </w:tblGrid>
      <w:tr>
        <w:trPr>
          <w:tblHeader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è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ll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ement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d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ATE_DETTE </w:instrText>
            </w:r>
            <w:r>
              <w:rPr/>
              <w:fldChar w:fldCharType="separate"/>
            </w:r>
            <w:r>
              <w:rPr/>
              <w:t>16/04/2006</w:t>
              <w:t>16/04/2006</w:t>
              <w:t>16/04/2006</w:t>
              <w:t>01/08/2006</w:t>
              <w:t>01/09/2006</w:t>
              <w:t>01/09/2006</w:t>
              <w:t>01/10/2006</w:t>
              <w:t>01/11/2006</w:t>
              <w:t>01/12/2006</w:t>
              <w:t>31/12/2006</w:t>
            </w:r>
            <w:r>
              <w:rPr/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PIECE_DETTE </w:instrText>
            </w:r>
            <w:r>
              <w:rPr/>
              <w:fldChar w:fldCharType="separate"/>
            </w:r>
            <w:r>
              <w:rPr/>
              <w:t xml:space="preserve">1         </w:t>
              <w:t xml:space="preserve">1         </w:t>
              <w:t xml:space="preserve">1         </w:t>
              <w:t xml:space="preserve">2         </w:t>
              <w:t xml:space="preserve">1         </w:t>
              <w:t xml:space="preserve">2         </w:t>
              <w:t xml:space="preserve">2         </w:t>
              <w:t xml:space="preserve">2         </w:t>
              <w:t xml:space="preserve">2         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RUB_DETTE </w:instrText>
            </w:r>
            <w:r>
              <w:rPr/>
              <w:fldChar w:fldCharType="separate"/>
            </w:r>
            <w:r>
              <w:rPr/>
              <w:t>098</w:t>
              <w:t>100</w:t>
              <w:t>290</w:t>
              <w:t>294</w:t>
              <w:t>296</w:t>
              <w:t>393</w:t>
              <w:t>396</w:t>
              <w:t>590</w:t>
              <w:t>599</w:t>
              <w:t>600</w:t>
              <w:t>098</w:t>
              <w:t>100</w:t>
              <w:t>290</w:t>
              <w:t>294</w:t>
              <w:t>296</w:t>
              <w:t>599</w:t>
              <w:t>600</w:t>
              <w:t>098</w:t>
              <w:t>100</w:t>
              <w:t>290</w:t>
              <w:t>294</w:t>
              <w:t>296</w:t>
              <w:t>599</w:t>
              <w:t>600</w:t>
              <w:t>098</w:t>
              <w:t>100</w:t>
              <w:t>290</w:t>
              <w:t>294</w:t>
              <w:t>296</w:t>
              <w:t>390</w:t>
              <w:t>590</w:t>
              <w:t>599</w:t>
              <w:t>600</w:t>
              <w:t>098</w:t>
              <w:t>100</w:t>
              <w:t>290</w:t>
              <w:t>294</w:t>
              <w:t>296</w:t>
              <w:t>590</w:t>
              <w:t>599</w:t>
              <w:t>600</w:t>
              <w:t>098</w:t>
              <w:t>100</w:t>
              <w:t>290</w:t>
              <w:t>294</w:t>
              <w:t>296</w:t>
              <w:t>599</w:t>
              <w:t>600</w:t>
              <w:t>098</w:t>
              <w:t>100</w:t>
              <w:t>290</w:t>
              <w:t>294</w:t>
              <w:t>296</w:t>
              <w:t>599</w:t>
              <w:t>600</w:t>
              <w:t>098</w:t>
              <w:t>100</w:t>
              <w:t>290</w:t>
              <w:t>294</w:t>
              <w:t>296</w:t>
              <w:t>599</w:t>
              <w:t>600</w:t>
              <w:t>098</w:t>
              <w:t>100</w:t>
              <w:t>290</w:t>
              <w:t>294</w:t>
              <w:t>296</w:t>
              <w:t>599</w:t>
              <w:t>600</w:t>
              <w:t>599</w:t>
              <w:t>603</w:t>
            </w:r>
            <w:r>
              <w:rPr/>
              <w:fldChar w:fldCharType="end"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LIBELLE_DETTE </w:instrText>
            </w:r>
            <w:r>
              <w:rPr/>
              <w:fldChar w:fldCharType="separate"/>
            </w:r>
            <w:r>
              <w:rPr/>
              <w:t xml:space="preserve">Avril 2006                              </w:t>
              <w:t xml:space="preserve">LOYER                                   </w:t>
              <w:t xml:space="preserve">PROVISIONS CHARGES                      </w:t>
              <w:t xml:space="preserve">PROVISION T.O.M.                        </w:t>
              <w:t xml:space="preserve">PROVISION FONCIER                       </w:t>
              <w:t xml:space="preserve">SOLDE O.M. année 2005                   </w:t>
              <w:t xml:space="preserve">SOLDE Foncier année 2005                </w:t>
              <w:t xml:space="preserve">TVA 19.6%                               </w:t>
              <w:t xml:space="preserve">Frais postaux                           </w:t>
              <w:t xml:space="preserve">Frais de quittancement                  </w:t>
              <w:t xml:space="preserve">Janvier 2006 à Avril 2006               </w:t>
              <w:t xml:space="preserve">LOYER                                   </w:t>
              <w:t xml:space="preserve">PROVISIONS CHARGES                      </w:t>
              <w:t xml:space="preserve">PROVISION T.O.M.                        </w:t>
              <w:t xml:space="preserve">PROVISION FONCIER                       </w:t>
              <w:t xml:space="preserve">Frais postaux                           </w:t>
              <w:t xml:space="preserve">Frais de quittancement                  </w:t>
              <w:t xml:space="preserve">15 Janvier 2006 au 14 Avril 2006        </w:t>
              <w:t xml:space="preserve">LOYER                                   </w:t>
              <w:t xml:space="preserve">PROVISIONS CHARGES                      </w:t>
              <w:t xml:space="preserve">PROVISION T.O.M.                        </w:t>
              <w:t xml:space="preserve">PROVISION FONCIER                       </w:t>
              <w:t xml:space="preserve">Frais postaux                           </w:t>
              <w:t xml:space="preserve">Frais de quittancement                  </w:t>
              <w:t xml:space="preserve">Août 2006                               </w:t>
              <w:t xml:space="preserve">LOYER                                   </w:t>
              <w:t xml:space="preserve">PROVISIONS CHARGES                      </w:t>
              <w:t xml:space="preserve">PROVISION T.O.M.                        </w:t>
              <w:t xml:space="preserve">PROVISION FONCIER                       </w:t>
              <w:t xml:space="preserve">Solde charges débiteur année 2004       </w:t>
              <w:t xml:space="preserve">TVA 19.6%                               </w:t>
              <w:t xml:space="preserve">Frais postaux                           </w:t>
              <w:t xml:space="preserve">Frais de quittancement                  </w:t>
              <w:t xml:space="preserve">Septembre 2006                          </w:t>
              <w:t xml:space="preserve">LOYER                                   </w:t>
              <w:t xml:space="preserve">PROVISIONS CHARGES                      </w:t>
              <w:t xml:space="preserve">PROVISION T.O.M.                        </w:t>
              <w:t xml:space="preserve">PROVISION FONCIER                       </w:t>
              <w:t xml:space="preserve">TVA 19.6%                               </w:t>
              <w:t xml:space="preserve">Frais postaux                           </w:t>
              <w:t xml:space="preserve">Frais de quittancement                  </w:t>
              <w:t xml:space="preserve">Septembre 2006                          </w:t>
              <w:t xml:space="preserve">LOYER                                   </w:t>
              <w:t xml:space="preserve">PROVISIONS CHARGES                      </w:t>
              <w:t xml:space="preserve">PROVISION T.O.M.                        </w:t>
              <w:t xml:space="preserve">PROVISION FONCIER                       </w:t>
              <w:t xml:space="preserve">Frais postaux                           </w:t>
              <w:t xml:space="preserve">Frais de quittancement                  </w:t>
              <w:t xml:space="preserve">Octobre 2006                            </w:t>
              <w:t xml:space="preserve">LOYER                                   </w:t>
              <w:t xml:space="preserve">PROVISIONS CHARGES                      </w:t>
              <w:t xml:space="preserve">PROVISION T.O.M.                        </w:t>
              <w:t xml:space="preserve">PROVISION FONCIER                       </w:t>
              <w:t xml:space="preserve">Frais postaux                           </w:t>
              <w:t xml:space="preserve">Frais de quittancement                  </w:t>
              <w:t xml:space="preserve">Novembre 2006                           </w:t>
              <w:t xml:space="preserve">LOYER                                   </w:t>
              <w:t xml:space="preserve">PROVISIONS CHARGES                      </w:t>
              <w:t xml:space="preserve">PROVISION T.O.M.                        </w:t>
              <w:t xml:space="preserve">PROVISION FONCIER                       </w:t>
              <w:t xml:space="preserve">Frais postaux                           </w:t>
              <w:t xml:space="preserve">Frais de quittancement                  </w:t>
              <w:t xml:space="preserve">Décembre 2006                           </w:t>
              <w:t xml:space="preserve">LOYER                                   </w:t>
              <w:t xml:space="preserve">PROVISIONS CHARGES                      </w:t>
              <w:t xml:space="preserve">PROVISION T.O.M.                        </w:t>
              <w:t xml:space="preserve">PROVISION FONCIER                       </w:t>
              <w:t xml:space="preserve">Frais postaux                           </w:t>
              <w:t xml:space="preserve">Frais de quittancement                  </w:t>
              <w:t>Montant de cette relance</w:t>
              <w:t xml:space="preserve">Frais postaux                 </w:t>
              <w:t xml:space="preserve">FRAIS RECOMMANDE  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DEBIT_DETTE </w:instrText>
            </w:r>
            <w:r>
              <w:rPr/>
              <w:fldChar w:fldCharType="separate"/>
            </w:r>
            <w:r>
              <w:rPr/>
              <w:t xml:space="preserve">      414.09</w:t>
              <w:t xml:space="preserve">       65.00</w:t>
              <w:t xml:space="preserve">        4.17</w:t>
              <w:t xml:space="preserve">       65.28</w:t>
              <w:t xml:space="preserve">      -16.68</w:t>
              <w:t xml:space="preserve">      783.33</w:t>
              <w:t xml:space="preserve">      247.49</w:t>
              <w:t xml:space="preserve">        0.49</w:t>
              <w:t xml:space="preserve">        1.25</w:t>
              <w:t xml:space="preserve">    1 000.00</w:t>
              <w:t xml:space="preserve">       10.42</w:t>
              <w:t xml:space="preserve">        4.17</w:t>
              <w:t xml:space="preserve">       65.28</w:t>
              <w:t xml:space="preserve">        0.49</w:t>
              <w:t xml:space="preserve">        1.25</w:t>
              <w:t xml:space="preserve">    1 000.00</w:t>
              <w:t xml:space="preserve">       10.42</w:t>
              <w:t xml:space="preserve">        4.17</w:t>
              <w:t xml:space="preserve">       65.28</w:t>
              <w:t xml:space="preserve">        0.49</w:t>
              <w:t xml:space="preserve">        1.25</w:t>
              <w:t xml:space="preserve">    1 000.00</w:t>
              <w:t xml:space="preserve">       10.42</w:t>
              <w:t xml:space="preserve">        4.17</w:t>
              <w:t xml:space="preserve">       65.28</w:t>
              <w:t xml:space="preserve">    1 062.50</w:t>
              <w:t xml:space="preserve">      208.79</w:t>
              <w:t xml:space="preserve">        0.49</w:t>
              <w:t xml:space="preserve">        1.25</w:t>
              <w:t xml:space="preserve">    1 000.00</w:t>
              <w:t xml:space="preserve">       10.42</w:t>
              <w:t xml:space="preserve">        4.17</w:t>
              <w:t xml:space="preserve">       65.28</w:t>
              <w:t xml:space="preserve">      208.79</w:t>
              <w:t xml:space="preserve">        0.49</w:t>
              <w:t xml:space="preserve">        1.25</w:t>
              <w:t xml:space="preserve">    1 000.00</w:t>
              <w:t xml:space="preserve">       10.42</w:t>
              <w:t xml:space="preserve">        4.17</w:t>
              <w:t xml:space="preserve">       65.28</w:t>
              <w:t xml:space="preserve">        0.49</w:t>
              <w:t xml:space="preserve">        1.25</w:t>
              <w:t xml:space="preserve">    1 000.00</w:t>
              <w:t xml:space="preserve">       10.42</w:t>
              <w:t xml:space="preserve">        4.17</w:t>
              <w:t xml:space="preserve">       65.28</w:t>
              <w:t xml:space="preserve">        0.49</w:t>
              <w:t xml:space="preserve">        1.25</w:t>
              <w:t xml:space="preserve">    1 000.00</w:t>
              <w:t xml:space="preserve">       10.42</w:t>
              <w:t xml:space="preserve">        4.17</w:t>
              <w:t xml:space="preserve">       65.28</w:t>
              <w:t xml:space="preserve">        0.49</w:t>
              <w:t xml:space="preserve">        1.25</w:t>
              <w:t xml:space="preserve">    1 000.00</w:t>
              <w:t xml:space="preserve">       10.42</w:t>
              <w:t xml:space="preserve">        4.17</w:t>
              <w:t xml:space="preserve">       65.28</w:t>
              <w:t xml:space="preserve">        0.49</w:t>
              <w:t xml:space="preserve">        1.25</w:t>
              <w:t xml:space="preserve">        7.50</w:t>
              <w:t xml:space="preserve">       45.00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REDIT_DETTE </w:instrText>
            </w:r>
            <w:r>
              <w:rPr/>
              <w:fldChar w:fldCharType="separate"/>
            </w:r>
            <w:r>
              <w:rPr/>
              <w:t xml:space="preserve">      414.09</w:t>
              <w:t xml:space="preserve">       65.00</w:t>
              <w:t xml:space="preserve">        4.17</w:t>
              <w:t xml:space="preserve">       65.28</w:t>
              <w:t xml:space="preserve">      -16.68</w:t>
              <w:t xml:space="preserve">      313.12</w:t>
              <w:t xml:space="preserve">      155.32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SOLDE_DETTE </w:instrText>
            </w:r>
            <w:r>
              <w:rPr/>
              <w:fldChar w:fldCharType="separate"/>
            </w:r>
            <w:r>
              <w:rPr/>
              <w:t xml:space="preserve">        0.00</w:t>
              <w:t xml:space="preserve">        0.00</w:t>
              <w:t xml:space="preserve">        0.00</w:t>
              <w:t xml:space="preserve">        0.00</w:t>
              <w:t xml:space="preserve">        0.00</w:t>
              <w:t xml:space="preserve">      470.21</w:t>
              <w:t xml:space="preserve">       92.17</w:t>
              <w:t xml:space="preserve">        0.49</w:t>
              <w:t xml:space="preserve">        1.25</w:t>
              <w:t xml:space="preserve">    1 000.00</w:t>
              <w:t xml:space="preserve">       10.42</w:t>
              <w:t xml:space="preserve">        4.17</w:t>
              <w:t xml:space="preserve">       65.28</w:t>
              <w:t xml:space="preserve">        0.49</w:t>
              <w:t xml:space="preserve">        1.25</w:t>
              <w:t xml:space="preserve">    1 000.00</w:t>
              <w:t xml:space="preserve">       10.42</w:t>
              <w:t xml:space="preserve">        4.17</w:t>
              <w:t xml:space="preserve">       65.28</w:t>
              <w:t xml:space="preserve">        0.49</w:t>
              <w:t xml:space="preserve">        1.25</w:t>
              <w:t xml:space="preserve">    1 000.00</w:t>
              <w:t xml:space="preserve">       10.42</w:t>
              <w:t xml:space="preserve">        4.17</w:t>
              <w:t xml:space="preserve">       65.28</w:t>
              <w:t xml:space="preserve">    1 062.50</w:t>
              <w:t xml:space="preserve">      208.79</w:t>
              <w:t xml:space="preserve">        0.49</w:t>
              <w:t xml:space="preserve">        1.25</w:t>
              <w:t xml:space="preserve">    1 000.00</w:t>
              <w:t xml:space="preserve">       10.42</w:t>
              <w:t xml:space="preserve">        4.17</w:t>
              <w:t xml:space="preserve">       65.28</w:t>
              <w:t xml:space="preserve">      208.79</w:t>
              <w:t xml:space="preserve">        0.49</w:t>
              <w:t xml:space="preserve">        1.25</w:t>
              <w:t xml:space="preserve">    1 000.00</w:t>
              <w:t xml:space="preserve">       10.42</w:t>
              <w:t xml:space="preserve">        4.17</w:t>
              <w:t xml:space="preserve">       65.28</w:t>
              <w:t xml:space="preserve">        0.49</w:t>
              <w:t xml:space="preserve">        1.25</w:t>
              <w:t xml:space="preserve">    1 000.00</w:t>
              <w:t xml:space="preserve">       10.42</w:t>
              <w:t xml:space="preserve">        4.17</w:t>
              <w:t xml:space="preserve">       65.28</w:t>
              <w:t xml:space="preserve">        0.49</w:t>
              <w:t xml:space="preserve">        1.25</w:t>
              <w:t xml:space="preserve">    1 000.00</w:t>
              <w:t xml:space="preserve">       10.42</w:t>
              <w:t xml:space="preserve">        4.17</w:t>
              <w:t xml:space="preserve">       65.28</w:t>
              <w:t xml:space="preserve">        0.49</w:t>
              <w:t xml:space="preserve">        1.25</w:t>
              <w:t xml:space="preserve">    1 000.00</w:t>
              <w:t xml:space="preserve">       10.42</w:t>
              <w:t xml:space="preserve">        4.17</w:t>
              <w:t xml:space="preserve">       65.28</w:t>
              <w:t xml:space="preserve">        0.49</w:t>
              <w:t xml:space="preserve">        1.25</w:t>
              <w:t xml:space="preserve">        7.50</w:t>
              <w:t xml:space="preserve">       45.00</w:t>
            </w:r>
            <w:r>
              <w:rPr/>
              <w:fldChar w:fldCharType="end"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du comp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DEB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1 749.88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CRED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 000.30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_SOLDE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0 749.58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CAF_DETTE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NET_NET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right" w:pos="10490" w:leader="none"/>
        </w:tabs>
        <w:rPr/>
      </w:pPr>
      <w:r>
        <w:rPr>
          <w:b/>
        </w:rPr>
        <w:fldChar w:fldCharType="begin"/>
      </w:r>
      <w:r>
        <w:rPr>
          <w:b/>
        </w:rPr>
        <w:instrText xml:space="preserve"> MERGEFIELD TOTAL_APAYER </w:instrText>
      </w:r>
      <w:r>
        <w:rPr>
          <w:b/>
        </w:rPr>
        <w:fldChar w:fldCharType="separate"/>
      </w:r>
      <w:r>
        <w:rPr>
          <w:b/>
        </w:rPr>
        <w:t>Total à régler:                                      10 749.58</w:t>
      </w:r>
      <w:r>
        <w:rPr>
          <w:b/>
        </w:rPr>
        <w:fldChar w:fldCharType="end"/>
      </w:r>
      <w:r>
        <w:rPr>
          <w:b/>
        </w:rPr>
        <w:t xml:space="preserve"> €</w:t>
      </w:r>
    </w:p>
    <w:p>
      <w:pPr>
        <w:pStyle w:val="Normal"/>
        <w:tabs>
          <w:tab w:val="clear" w:pos="709"/>
          <w:tab w:val="right" w:pos="104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0490" w:leader="none"/>
        </w:tabs>
        <w:ind w:firstLine="851"/>
        <w:rPr>
          <w:bCs/>
        </w:rPr>
      </w:pPr>
      <w:r>
        <w:rPr>
          <w:bCs/>
        </w:rPr>
        <w:t>Aussi nous vous prions de considérer la présente comme valant mise en demeure de payer.</w:t>
      </w:r>
    </w:p>
    <w:p>
      <w:pPr>
        <w:pStyle w:val="Normal"/>
        <w:tabs>
          <w:tab w:val="clear" w:pos="709"/>
          <w:tab w:val="right" w:pos="10490" w:leader="none"/>
        </w:tabs>
        <w:ind w:firstLine="851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10490" w:leader="none"/>
        </w:tabs>
        <w:ind w:firstLine="851"/>
        <w:rPr/>
      </w:pPr>
      <w:r>
        <w:rPr>
          <w:bCs/>
        </w:rPr>
        <w:t>Nous vous rappelons, qu’à défaut de paiement  d’un seul terme de loyer et/ou d’autres charges ou impôts, un commandement de payer vous sera notifié.</w:t>
      </w:r>
    </w:p>
    <w:p>
      <w:pPr>
        <w:pStyle w:val="Normal"/>
        <w:tabs>
          <w:tab w:val="clear" w:pos="709"/>
          <w:tab w:val="right" w:pos="10490" w:leader="none"/>
        </w:tabs>
        <w:ind w:firstLine="851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10490" w:leader="none"/>
        </w:tabs>
        <w:ind w:firstLine="851"/>
        <w:rPr>
          <w:bCs/>
        </w:rPr>
      </w:pPr>
      <w:r>
        <w:rPr>
          <w:bCs/>
        </w:rPr>
        <w:t xml:space="preserve">Nous vous prions d’agréer, </w:t>
      </w:r>
      <w:r>
        <w:rPr>
          <w:bCs/>
        </w:rPr>
        <w:fldChar w:fldCharType="begin"/>
      </w:r>
      <w:r>
        <w:rPr>
          <w:bCs/>
        </w:rPr>
        <w:instrText xml:space="preserve"> MERGEFIELD adressepostale1 </w:instrText>
      </w:r>
      <w:r>
        <w:rPr>
          <w:bCs/>
        </w:rPr>
        <w:fldChar w:fldCharType="separate"/>
      </w:r>
      <w:r>
        <w:rPr>
          <w:bCs/>
        </w:rPr>
        <w:t>Mme MARIE ROSE TEDESCHI</w:t>
      </w:r>
      <w:r>
        <w:rPr>
          <w:bCs/>
        </w:rPr>
        <w:fldChar w:fldCharType="end"/>
      </w:r>
      <w:r>
        <w:rPr/>
        <w:t xml:space="preserve">, </w:t>
      </w:r>
      <w:r>
        <w:rPr>
          <w:bCs/>
        </w:rPr>
        <w:t>l’expression de nos salutations distinguées.</w:t>
      </w:r>
    </w:p>
    <w:p>
      <w:pPr>
        <w:pStyle w:val="Normal"/>
        <w:tabs>
          <w:tab w:val="clear" w:pos="709"/>
          <w:tab w:val="right" w:pos="7797" w:leader="none"/>
          <w:tab w:val="right" w:pos="10490" w:leader="none"/>
        </w:tabs>
        <w:ind w:firstLine="851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right" w:pos="7797" w:leader="none"/>
          <w:tab w:val="right" w:pos="10490" w:leader="none"/>
        </w:tabs>
        <w:ind w:firstLine="851"/>
        <w:rPr>
          <w:bCs/>
        </w:rPr>
      </w:pPr>
      <w:r>
        <w:rPr>
          <w:bCs/>
        </w:rPr>
        <w:tab/>
        <w:t>Le Service Géran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680" w:gutter="0" w:header="703" w:top="26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hyphen"/>
        <w:tab w:val="right" w:pos="10348" w:leader="hyphen"/>
      </w:tabs>
      <w:rPr/>
    </w:pPr>
    <w:r>
      <w:rPr>
        <w:rStyle w:val="PageNumber"/>
        <w:rFonts w:eastAsia="Wingdings" w:cs="Wingdings" w:ascii="Wingdings" w:hAnsi="Wingdings"/>
        <w:sz w:val="28"/>
        <w:szCs w:val="28"/>
      </w:rPr>
      <w:t></w:t>
    </w:r>
    <w:r>
      <w:rPr>
        <w:rStyle w:val="PageNumber"/>
        <w:sz w:val="28"/>
        <w:szCs w:val="28"/>
      </w:rPr>
      <w:tab/>
    </w:r>
    <w:r>
      <w:rPr>
        <w:rStyle w:val="PageNumber"/>
        <w:sz w:val="16"/>
        <w:szCs w:val="16"/>
      </w:rPr>
      <w:t xml:space="preserve">A découper et à joindre au règlement </w:t>
    </w:r>
    <w:r>
      <w:rPr>
        <w:rStyle w:val="PageNumber"/>
        <w:sz w:val="28"/>
        <w:szCs w:val="28"/>
      </w:rPr>
      <w:tab/>
    </w:r>
  </w:p>
  <w:p>
    <w:pPr>
      <w:pStyle w:val="Footer"/>
      <w:tabs>
        <w:tab w:val="clear" w:pos="4536"/>
        <w:tab w:val="clear" w:pos="9072"/>
        <w:tab w:val="right" w:pos="3969" w:leader="dot"/>
        <w:tab w:val="center" w:pos="7938" w:leader="none"/>
      </w:tabs>
      <w:rPr>
        <w:rStyle w:val="PageNumber"/>
      </w:rPr>
    </w:pPr>
    <w:r>
      <w:rPr>
        <w:rStyle w:val="PageNumber"/>
      </w:rPr>
      <w:t xml:space="preserve">      </w:t>
    </w:r>
    <w:r>
      <w:rPr>
        <w:rStyle w:val="PageNumber"/>
      </w:rPr>
      <w:t>Référence à rappeler :</w:t>
      <w:tab/>
      <w:t xml:space="preserve"> 900</w:t>
    </w:r>
    <w:r>
      <w:rPr>
        <w:rStyle w:val="PageNumber"/>
      </w:rPr>
      <w:fldChar w:fldCharType="begin"/>
    </w:r>
    <w:r>
      <w:rPr>
        <w:rStyle w:val="PageNumber"/>
      </w:rPr>
      <w:instrText xml:space="preserve"> MERGEFIELD LOC_Code_locataire </w:instrText>
    </w:r>
    <w:r>
      <w:rPr>
        <w:rStyle w:val="PageNumber"/>
      </w:rPr>
      <w:fldChar w:fldCharType="separate"/>
    </w:r>
    <w:r>
      <w:rPr>
        <w:rStyle w:val="PageNumber"/>
      </w:rPr>
      <w:t>0006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right" w:pos="3969" w:leader="dot"/>
        <w:tab w:val="center" w:pos="7938" w:leader="none"/>
      </w:tabs>
      <w:ind w:firstLine="284"/>
      <w:rPr>
        <w:rStyle w:val="PageNumber"/>
      </w:rPr>
    </w:pPr>
    <w:r>
      <w:rPr>
        <w:rStyle w:val="PageNumber"/>
      </w:rPr>
      <w:t xml:space="preserve">Date relance :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MERGEFIELD DATE_RELANCE </w:instrText>
    </w:r>
    <w:r>
      <w:rPr>
        <w:rStyle w:val="PageNumber"/>
      </w:rPr>
      <w:fldChar w:fldCharType="separate"/>
    </w:r>
    <w:r>
      <w:rPr>
        <w:rStyle w:val="PageNumber"/>
      </w:rPr>
      <w:t>31/12/2006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MERGEFIELD TOTAL_APAYER </w:instrText>
    </w:r>
    <w:r>
      <w:rPr>
        <w:rStyle w:val="PageNumber"/>
      </w:rPr>
      <w:fldChar w:fldCharType="separate"/>
    </w:r>
    <w:r>
      <w:rPr>
        <w:rStyle w:val="PageNumber"/>
      </w:rPr>
      <w:t>Total à régler:                                      10 749.58</w:t>
    </w:r>
    <w:r>
      <w:rPr>
        <w:rStyle w:val="PageNumber"/>
      </w:rPr>
      <w:fldChar w:fldCharType="end"/>
    </w:r>
    <w:r>
      <w:rPr>
        <w:rStyle w:val="PageNumber"/>
      </w:rPr>
      <w:t xml:space="preserve"> €</w:t>
    </w:r>
    <w:r>
      <w:rPr>
        <w:rStyle w:val="PageNumber"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MERGEFIELD ZDOSSIER </w:instrText>
    </w:r>
    <w:r>
      <w:rPr>
        <w:sz w:val="24"/>
      </w:rPr>
      <w:fldChar w:fldCharType="separate"/>
    </w:r>
    <w:r>
      <w:rPr>
        <w:sz w:val="24"/>
      </w:rPr>
      <w:t>ETALON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ETALON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rFonts w:ascii="Arial" w:hAnsi="Arial" w:cs="Arial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03:00Z</dcterms:created>
  <dc:creator>JCD</dc:creator>
  <dc:description/>
  <dc:language>en-US</dc:language>
  <cp:lastModifiedBy>123</cp:lastModifiedBy>
  <cp:lastPrinted>2003-02-06T14:44:00Z</cp:lastPrinted>
  <dcterms:modified xsi:type="dcterms:W3CDTF">2006-08-31T15:18:00Z</dcterms:modified>
  <cp:revision>74</cp:revision>
  <dc:subject/>
  <dc:title>AVIS ECHEANCE</dc:title>
</cp:coreProperties>
</file>