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Raison_socia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ULTIMMO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Adress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7 RUE DE LA REPUBLIQU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0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>OBJET RELANCE  TRAVAUX</w:t>
        <w:tab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ossier:</w:t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N_de_Dossier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Marseille 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d\/MM\/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/07/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NDIC DE L’IMMEU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MFOUR_Code_fournisseur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000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MFOUR_Raison_socia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ULTIMMO</w:t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ture des travaux : </w:t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TRXNAT_Libe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HAUFFAG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vention prévue le :</w:t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Intervention_prévue_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lle de l’intervention 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Libe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Réparation bruleur chaufferie fioul</w:t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seervation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Observation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lmlml</w:t>
        <w:t>mlmlml</w:t>
        <w:t>mmlml</w:t>
        <w:t>mlml</w:t>
        <w:t>mlmlml</w:t>
        <w:t>mlml</w:t>
        <w:t>mlml</w:t>
        <w:t>mlml</w:t>
      </w:r>
      <w:r>
        <w:rPr>
          <w:sz w:val="22"/>
          <w:szCs w:val="22"/>
        </w:rPr>
        <w:fldChar w:fldCharType="end"/>
      </w:r>
    </w:p>
    <w:sectPr>
      <w:headerReference w:type="default" r:id="rId2"/>
      <w:type w:val="nextPage"/>
      <w:pgSz w:w="11906" w:h="16838"/>
      <w:pgMar w:left="1276" w:right="566" w:gutter="0" w:header="720" w:top="25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fldChar w:fldCharType="begin"/>
    </w:r>
    <w:r>
      <w:rPr>
        <w:sz w:val="44"/>
        <w:b/>
        <w:szCs w:val="44"/>
        <w:bCs/>
      </w:rPr>
      <w:instrText xml:space="preserve"> MERGEFIELD ZDOSSIER </w:instrText>
    </w:r>
    <w:r>
      <w:rPr>
        <w:sz w:val="44"/>
        <w:b/>
        <w:szCs w:val="44"/>
        <w:bCs/>
      </w:rPr>
      <w:fldChar w:fldCharType="separate"/>
    </w:r>
    <w:r>
      <w:rPr>
        <w:sz w:val="44"/>
        <w:b/>
        <w:szCs w:val="44"/>
        <w:bCs/>
      </w:rPr>
      <w:t>ETALON</w:t>
    </w:r>
    <w:r>
      <w:rPr>
        <w:sz w:val="44"/>
        <w:b/>
        <w:szCs w:val="4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53:00Z</dcterms:created>
  <dc:creator>123</dc:creator>
  <dc:description/>
  <dc:language>en-US</dc:language>
  <cp:lastModifiedBy>123</cp:lastModifiedBy>
  <cp:lastPrinted>2000-05-05T16:34:00Z</cp:lastPrinted>
  <dcterms:modified xsi:type="dcterms:W3CDTF">2006-08-30T13:04:00Z</dcterms:modified>
  <cp:revision>5</cp:revision>
  <dc:subject/>
  <dc:title>FAX,05810491900829,NANDO,Test de texte</dc:title>
</cp:coreProperties>
</file>