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40080</wp:posOffset>
                </wp:positionV>
                <wp:extent cx="21031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1/07/200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FEREN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0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50.4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1/07/2005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FEREN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00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1371600</wp:posOffset>
                </wp:positionV>
                <wp:extent cx="2651760" cy="802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 ARESTEN PHILIPP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REMIER_COLOCATAI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/CPTE MADAME ARESTEN SYLVI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 CHEMIN SERRE DE JEANNOU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4160 ST BAUZILLE DE MONTMEL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3.2pt;mso-wrap-distance-left:9.05pt;mso-wrap-distance-right:9.05pt;mso-wrap-distance-top:0pt;mso-wrap-distance-bottom:0pt;margin-top:108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 ARESTEN PHILIPP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REMIER_COLOCATAI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/CPTE MADAME ARESTEN SYLVI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 CHEMIN SERRE DE JEANNOU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4160 ST BAUZILLE DE MONTMEL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2377440</wp:posOffset>
                </wp:positionV>
                <wp:extent cx="2743200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THINOT                 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6pt;mso-wrap-distance-left:9.05pt;mso-wrap-distance-right:9.05pt;mso-wrap-distance-top:0pt;mso-wrap-distance-bottom:0pt;margin-top:187.2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THINOT                 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2743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5761"/>
      <w:pgMar w:left="0" w:right="6" w:gutter="0" w:header="0" w:top="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27:00Z</dcterms:created>
  <dc:creator>JCD</dc:creator>
  <dc:description/>
  <dc:language>en-US</dc:language>
  <cp:lastModifiedBy>123</cp:lastModifiedBy>
  <dcterms:modified xsi:type="dcterms:W3CDTF">2005-08-24T13:54:00Z</dcterms:modified>
  <cp:revision>5</cp:revision>
  <dc:subject/>
  <dc:title/>
</cp:coreProperties>
</file>