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LOCPERSON_Titre </w:instrText>
      </w:r>
      <w:r>
        <w:rPr/>
        <w:fldChar w:fldCharType="separate"/>
      </w:r>
      <w:r>
        <w:rPr/>
        <w:t>Monsieur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 </w:instrText>
      </w:r>
      <w:r>
        <w:rPr/>
        <w:fldChar w:fldCharType="separate"/>
      </w:r>
      <w:r>
        <w:rPr/>
        <w:t>SIMOES DE BARROS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Prénom </w:instrText>
      </w:r>
      <w:r>
        <w:rPr/>
        <w:fldChar w:fldCharType="separate"/>
      </w:r>
      <w:r>
        <w:rPr/>
        <w:t>Jos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>Référence et adresse lot</w:t>
        <w:tab/>
      </w:r>
      <w:r>
        <w:rPr/>
        <w:fldChar w:fldCharType="begin"/>
      </w:r>
      <w:r>
        <w:rPr/>
        <w:instrText xml:space="preserve"> MERGEFIELD LOCPERSON_N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Type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_voirie </w:instrText>
      </w:r>
      <w:r>
        <w:rPr/>
        <w:fldChar w:fldCharType="separate"/>
      </w:r>
      <w:r>
        <w:rPr/>
        <w:t>196 AV.CAPELETT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LOCPERSON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fldChar w:fldCharType="begin"/>
      </w:r>
      <w:r>
        <w:rPr/>
        <w:instrText xml:space="preserve"> MERGEFIELD LOCLOT_Code_Immeuble </w:instrText>
      </w:r>
      <w:r>
        <w:rPr/>
        <w:fldChar w:fldCharType="separate"/>
      </w:r>
      <w:r>
        <w:rPr/>
        <w:t>0077</w:t>
      </w:r>
      <w:r>
        <w:rPr/>
        <w:fldChar w:fldCharType="end"/>
      </w:r>
      <w:r>
        <w:rPr/>
        <w:fldChar w:fldCharType="begin"/>
      </w:r>
      <w:r>
        <w:rPr/>
        <w:instrText xml:space="preserve"> MERGEFIELD LOCLOT_N_de_Bien </w:instrText>
      </w:r>
      <w:r>
        <w:rPr/>
        <w:fldChar w:fldCharType="separate"/>
      </w:r>
      <w:r>
        <w:rPr/>
        <w:t>000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LOCPERSON_Code_postal </w:instrText>
      </w:r>
      <w:r>
        <w:rPr/>
        <w:fldChar w:fldCharType="separate"/>
      </w:r>
      <w:r>
        <w:rPr/>
        <w:t>130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Adresse </w:instrText>
      </w:r>
      <w:r>
        <w:rPr/>
        <w:fldChar w:fldCharType="separate"/>
      </w:r>
      <w:r>
        <w:rPr/>
        <w:t>196 AV.CAPELETTE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Code_Postal </w:instrText>
      </w:r>
      <w:r>
        <w:rPr/>
        <w:fldChar w:fldCharType="separate"/>
      </w:r>
      <w:r>
        <w:rPr/>
        <w:t>130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TIMM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ab/>
        <w:t xml:space="preserve">Marseille le </w:t>
      </w:r>
      <w:r>
        <w:rPr/>
        <w:fldChar w:fldCharType="begin"/>
      </w:r>
      <w:r>
        <w:rPr/>
        <w:instrText xml:space="preserve"> MERGEFIELD DATE_RELANCE </w:instrText>
      </w:r>
      <w:r>
        <w:rPr/>
        <w:fldChar w:fldCharType="separate"/>
      </w:r>
      <w:r>
        <w:rPr/>
        <w:t>04/02/2010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tuation du comp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  <w:t>Monsieur,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COLOCATAIRE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uf erreur ou omission  votre compte fait apparaître un solde débiteur de </w:t>
      </w:r>
      <w:r>
        <w:rPr/>
        <w:fldChar w:fldCharType="begin"/>
      </w:r>
      <w:r>
        <w:rPr/>
        <w:instrText xml:space="preserve"> MERGEFIELD TOTAL_SOLDE_DETTE </w:instrText>
      </w:r>
      <w:r>
        <w:rPr/>
        <w:fldChar w:fldCharType="separate"/>
      </w:r>
      <w:r>
        <w:rPr/>
        <w:t>34 418.32</w:t>
      </w:r>
      <w:r>
        <w:rPr/>
        <w:fldChar w:fldCharType="end"/>
      </w:r>
      <w:r>
        <w:rPr/>
        <w:t xml:space="preserve"> Eu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information l'état de votre comte ci-joint.</w:t>
      </w:r>
    </w:p>
    <w:p>
      <w:pPr>
        <w:pStyle w:val="Normal"/>
        <w:rPr/>
      </w:pPr>
      <w:r>
        <w:rPr/>
      </w:r>
    </w:p>
    <w:tbl>
      <w:tblPr>
        <w:tblW w:w="10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567"/>
        <w:gridCol w:w="3734"/>
        <w:gridCol w:w="1518"/>
        <w:gridCol w:w="1518"/>
        <w:gridCol w:w="1518"/>
      </w:tblGrid>
      <w:tr>
        <w:trPr>
          <w:tblHeader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è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d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llé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sement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d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DATE_DETTE </w:instrText>
            </w:r>
            <w:r>
              <w:rPr/>
              <w:fldChar w:fldCharType="separate"/>
            </w:r>
            <w:r>
              <w:rPr/>
              <w:t>01/04/2008</w:t>
              <w:t>01/04/2008</w:t>
              <w:t>01/07/2008</w:t>
              <w:t>01/10/2008</w:t>
              <w:t>02/01/2009</w:t>
              <w:t>01/02/2009</w:t>
              <w:t>01/03/2009</w:t>
              <w:t>06/08/2009</w:t>
              <w:t>05/10/2009</w:t>
              <w:t>16/11/2009</w:t>
              <w:t>02/01/2010</w:t>
              <w:t>02/01/2010</w:t>
              <w:t>02/01/2010</w:t>
              <w:t>02/01/2010</w:t>
            </w:r>
            <w:r>
              <w:rPr/>
              <w:fldChar w:fldCharType="end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PIECE_DETTE </w:instrText>
            </w:r>
            <w:r>
              <w:rPr/>
              <w:fldChar w:fldCharType="separate"/>
            </w:r>
            <w:r>
              <w:rPr/>
              <w:t xml:space="preserve">1         </w:t>
              <w:t xml:space="preserve">1         </w:t>
              <w:t xml:space="preserve">1         </w:t>
              <w:t xml:space="preserve">1         </w:t>
              <w:t xml:space="preserve">1         </w:t>
              <w:t xml:space="preserve">1         </w:t>
              <w:t xml:space="preserve">1         </w:t>
              <w:t xml:space="preserve">          </w:t>
              <w:t xml:space="preserve">          </w:t>
              <w:t xml:space="preserve">          </w:t>
              <w:t xml:space="preserve">          </w:t>
              <w:t xml:space="preserve">1         </w:t>
              <w:t xml:space="preserve">1         </w:t>
              <w:t xml:space="preserve">1         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RUB_DETTE </w:instrText>
            </w:r>
            <w:r>
              <w:rPr/>
              <w:fldChar w:fldCharType="separate"/>
            </w:r>
            <w:r>
              <w:rPr/>
              <w:t>098</w:t>
              <w:t>100</w:t>
              <w:t>120</w:t>
              <w:t>290</w:t>
              <w:t>501</w:t>
              <w:t>592</w:t>
              <w:t>599</w:t>
              <w:t>600</w:t>
              <w:t>098</w:t>
              <w:t>100</w:t>
              <w:t>290</w:t>
              <w:t>599</w:t>
              <w:t>600</w:t>
              <w:t>098</w:t>
              <w:t>100</w:t>
              <w:t>120</w:t>
              <w:t>290</w:t>
              <w:t>098</w:t>
              <w:t>100</w:t>
              <w:t>290</w:t>
              <w:t>599</w:t>
              <w:t>600</w:t>
              <w:t>098</w:t>
              <w:t>100</w:t>
              <w:t>599</w:t>
              <w:t>600</w:t>
              <w:t>098</w:t>
              <w:t>100</w:t>
              <w:t>390</w:t>
              <w:t>599</w:t>
              <w:t>600</w:t>
              <w:t>800</w:t>
              <w:t>098</w:t>
              <w:t>100</w:t>
              <w:t>120</w:t>
              <w:t>599</w:t>
              <w:t>600</w:t>
              <w:t>800</w:t>
              <w:t>098</w:t>
              <w:t>551</w:t>
              <w:t>098</w:t>
              <w:t>550</w:t>
              <w:t>098</w:t>
              <w:t>801</w:t>
              <w:t>098</w:t>
              <w:t>602</w:t>
              <w:t>098</w:t>
              <w:t>100</w:t>
              <w:t>599</w:t>
              <w:t>600</w:t>
              <w:t>098</w:t>
              <w:t>100</w:t>
              <w:t>599</w:t>
              <w:t>600</w:t>
              <w:t>098</w:t>
              <w:t>100</w:t>
              <w:t>120</w:t>
              <w:t>599</w:t>
              <w:t>600</w:t>
              <w:t>800</w:t>
            </w:r>
            <w:r>
              <w:rPr/>
              <w:fldChar w:fldCharType="end"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LIBELLE_DETTE </w:instrText>
            </w:r>
            <w:r>
              <w:rPr/>
              <w:fldChar w:fldCharType="separate"/>
            </w:r>
            <w:r>
              <w:rPr/>
              <w:t xml:space="preserve">Avril 2008 à Juin 2008                  </w:t>
              <w:t xml:space="preserve">LOYER                                   </w:t>
              <w:t xml:space="preserve">RAPPEL LOYER du 30/03/07 au 31/03/08    </w:t>
              <w:t xml:space="preserve">PROVISIONS CHARGES                      </w:t>
              <w:t xml:space="preserve">FRAIS HUISSIER                          </w:t>
              <w:t xml:space="preserve">TVA 19.60%                              </w:t>
              <w:t xml:space="preserve">FRAIS DE TIMBRE                         </w:t>
              <w:t xml:space="preserve">FRAIS AVIS ECHEANCE                     </w:t>
              <w:t xml:space="preserve">Avril 2008 à Juin 2008                  </w:t>
              <w:t xml:space="preserve">LOYER                                   </w:t>
              <w:t xml:space="preserve">PROVISIONS CHARGES                      </w:t>
              <w:t xml:space="preserve">FRAIS DE TIMBRE                         </w:t>
              <w:t xml:space="preserve">FRAIS AVIS ECHEANCE                     </w:t>
              <w:t xml:space="preserve">Juillet 2008 à Septembre 2008           </w:t>
              <w:t xml:space="preserve">LOYER                                   </w:t>
              <w:t xml:space="preserve">RAPPEL LOYER du 01/04/08 au 30/06/08    </w:t>
              <w:t xml:space="preserve">PROVISIONS CHARGES                      </w:t>
              <w:t xml:space="preserve">Octobre 2008 à Décembre 2008            </w:t>
              <w:t xml:space="preserve">LOYER                                   </w:t>
              <w:t xml:space="preserve">PROVISIONS CHARGES                      </w:t>
              <w:t xml:space="preserve">FRAIS DE TIMBRE                         </w:t>
              <w:t xml:space="preserve">FRAIS AVIS ECHEANCE                     </w:t>
              <w:t xml:space="preserve">Janvier 2009                            </w:t>
              <w:t xml:space="preserve">INDEMNITE D'OCCUPATION                  </w:t>
              <w:t xml:space="preserve">FRAIS POSTAUX                           </w:t>
              <w:t xml:space="preserve">FRAIS AVIS ECHEANCE                     </w:t>
              <w:t xml:space="preserve">Février 2009                            </w:t>
              <w:t xml:space="preserve">INDEMNITE D'OCCUPATION                  </w:t>
              <w:t xml:space="preserve">Solde charges débiteur année 2008       </w:t>
              <w:t xml:space="preserve">FRAIS POSTAUX                           </w:t>
              <w:t xml:space="preserve">FRAIS AVIS ECHEANCE                     </w:t>
              <w:t xml:space="preserve">COMPLEMENT DEPOT DE GARANTIE            </w:t>
              <w:t xml:space="preserve">Mars 2009                               </w:t>
              <w:t xml:space="preserve">INDEMNITE D'OCCUPATION                  </w:t>
              <w:t xml:space="preserve">RAPPEL INDEMNITE OCCUPATION du 10/02/09 </w:t>
              <w:t xml:space="preserve">FRAIS POSTAUX                           </w:t>
              <w:t xml:space="preserve">FRAIS AVIS ECHEANCE                     </w:t>
              <w:t xml:space="preserve">COMPLEMENT DEPOT DE GARANTIE            </w:t>
              <w:t xml:space="preserve">Appel                                   </w:t>
              <w:t xml:space="preserve">RBT DIVERS                              </w:t>
              <w:t xml:space="preserve">Appel                                   </w:t>
              <w:t xml:space="preserve">RBT DIVERS                              </w:t>
              <w:t xml:space="preserve">Appel                                   </w:t>
              <w:t xml:space="preserve">CAUTION DETENUE                         </w:t>
              <w:t xml:space="preserve">Relance Simple                          </w:t>
              <w:t xml:space="preserve">FRAIS DE RELANCE                        </w:t>
              <w:t xml:space="preserve">Janvier 2010                            </w:t>
              <w:t xml:space="preserve">INDEMNITE D'OCCUPATION                  </w:t>
              <w:t xml:space="preserve">FRAIS POSTAUX                           </w:t>
              <w:t xml:space="preserve">FRAIS AVIS ECHEANCE                     </w:t>
              <w:t xml:space="preserve">Janvier 2010                            </w:t>
              <w:t xml:space="preserve">INDEMNITE D'OCCUPATION                  </w:t>
              <w:t xml:space="preserve">FRAIS POSTAUX                           </w:t>
              <w:t xml:space="preserve">FRAIS AVIS ECHEANCE                     </w:t>
              <w:t xml:space="preserve">Janvier 2010                            </w:t>
              <w:t xml:space="preserve">INDEMNITE D'OCCUPATION                  </w:t>
              <w:t xml:space="preserve">RAPPEL INDEMNITE OCCUPATION du 10/02/09 </w:t>
              <w:t xml:space="preserve">FRAIS POSTAUX                           </w:t>
              <w:t xml:space="preserve">FRAIS AVIS ECHEANCE                     </w:t>
              <w:t xml:space="preserve">COMPLEMENT DEPOT DE GARANTIE            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DEBIT_DETTE </w:instrText>
            </w:r>
            <w:r>
              <w:rPr/>
              <w:fldChar w:fldCharType="separate"/>
            </w:r>
            <w:r>
              <w:rPr/>
              <w:t xml:space="preserve">    1 147.96</w:t>
              <w:t xml:space="preserve">      595.13</w:t>
              <w:t xml:space="preserve">      100.00</w:t>
              <w:t xml:space="preserve">      123.00</w:t>
              <w:t xml:space="preserve">      361.25</w:t>
              <w:t xml:space="preserve">        0.54</w:t>
              <w:t xml:space="preserve">        2.10</w:t>
              <w:t xml:space="preserve">    1 147.96</w:t>
              <w:t xml:space="preserve">      100.00</w:t>
              <w:t xml:space="preserve">        0.54</w:t>
              <w:t xml:space="preserve">        2.10</w:t>
              <w:t xml:space="preserve">    1 297.90</w:t>
              <w:t xml:space="preserve">      149.94</w:t>
              <w:t xml:space="preserve">      100.00</w:t>
              <w:t xml:space="preserve">    1 147.96</w:t>
              <w:t xml:space="preserve">      100.00</w:t>
              <w:t xml:space="preserve">        0.54</w:t>
              <w:t xml:space="preserve">        2.10</w:t>
              <w:t xml:space="preserve">    4 200.00</w:t>
              <w:t xml:space="preserve">        0.55</w:t>
              <w:t xml:space="preserve">        1.50</w:t>
              <w:t xml:space="preserve">    4 277.80</w:t>
              <w:t xml:space="preserve">      266.66</w:t>
              <w:t xml:space="preserve">        0.55</w:t>
              <w:t xml:space="preserve">        1.50</w:t>
              <w:t xml:space="preserve">      114.66</w:t>
              <w:t xml:space="preserve">    4 432.45</w:t>
              <w:t xml:space="preserve">       79.93</w:t>
              <w:t xml:space="preserve">        0.55</w:t>
              <w:t xml:space="preserve">        1.50</w:t>
              <w:t xml:space="preserve">      114.66</w:t>
              <w:t xml:space="preserve">       98.00</w:t>
              <w:t xml:space="preserve">      100.00</w:t>
              <w:t xml:space="preserve">      400.00</w:t>
              <w:t xml:space="preserve">        3.00</w:t>
              <w:t xml:space="preserve">    4 553.46</w:t>
              <w:t xml:space="preserve">        0.55</w:t>
              <w:t xml:space="preserve">        1.50</w:t>
              <w:t xml:space="preserve">    4 553.46</w:t>
              <w:t xml:space="preserve">        0.55</w:t>
              <w:t xml:space="preserve">        1.50</w:t>
              <w:t xml:space="preserve">    4 553.46</w:t>
              <w:t xml:space="preserve">    1 292.21</w:t>
              <w:t xml:space="preserve">        0.55</w:t>
              <w:t xml:space="preserve">        1.50</w:t>
              <w:t xml:space="preserve">      114.66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REDIT_DETTE </w:instrText>
            </w:r>
            <w:r>
              <w:rPr/>
              <w:fldChar w:fldCharType="separate"/>
            </w:r>
            <w:r>
              <w:rPr/>
              <w:t xml:space="preserve">    1 127.41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SOLDE_DETTE </w:instrText>
            </w:r>
            <w:r>
              <w:rPr/>
              <w:fldChar w:fldCharType="separate"/>
            </w:r>
            <w:r>
              <w:rPr/>
              <w:t xml:space="preserve">       20.55</w:t>
              <w:t xml:space="preserve">      595.13</w:t>
              <w:t xml:space="preserve">      100.00</w:t>
              <w:t xml:space="preserve">      123.00</w:t>
              <w:t xml:space="preserve">      361.25</w:t>
              <w:t xml:space="preserve">        0.54</w:t>
              <w:t xml:space="preserve">        2.10</w:t>
              <w:t xml:space="preserve">    1 147.96</w:t>
              <w:t xml:space="preserve">      100.00</w:t>
              <w:t xml:space="preserve">        0.54</w:t>
              <w:t xml:space="preserve">        2.10</w:t>
              <w:t xml:space="preserve">    1 297.90</w:t>
              <w:t xml:space="preserve">      149.94</w:t>
              <w:t xml:space="preserve">      100.00</w:t>
              <w:t xml:space="preserve">    1 147.96</w:t>
              <w:t xml:space="preserve">      100.00</w:t>
              <w:t xml:space="preserve">        0.54</w:t>
              <w:t xml:space="preserve">        2.10</w:t>
              <w:t xml:space="preserve">    4 200.00</w:t>
              <w:t xml:space="preserve">        0.55</w:t>
              <w:t xml:space="preserve">        1.50</w:t>
              <w:t xml:space="preserve">    4 277.80</w:t>
              <w:t xml:space="preserve">      266.66</w:t>
              <w:t xml:space="preserve">        0.55</w:t>
              <w:t xml:space="preserve">        1.50</w:t>
              <w:t xml:space="preserve">      114.66</w:t>
              <w:t xml:space="preserve">    4 432.45</w:t>
              <w:t xml:space="preserve">       79.93</w:t>
              <w:t xml:space="preserve">        0.55</w:t>
              <w:t xml:space="preserve">        1.50</w:t>
              <w:t xml:space="preserve">      114.66</w:t>
              <w:t xml:space="preserve">       98.00</w:t>
              <w:t xml:space="preserve">      100.00</w:t>
              <w:t xml:space="preserve">      400.00</w:t>
              <w:t xml:space="preserve">        3.00</w:t>
              <w:t xml:space="preserve">    4 553.46</w:t>
              <w:t xml:space="preserve">        0.55</w:t>
              <w:t xml:space="preserve">        1.50</w:t>
              <w:t xml:space="preserve">    4 553.46</w:t>
              <w:t xml:space="preserve">        0.55</w:t>
              <w:t xml:space="preserve">        1.50</w:t>
              <w:t xml:space="preserve">    4 553.46</w:t>
              <w:t xml:space="preserve">    1 292.21</w:t>
              <w:t xml:space="preserve">        0.55</w:t>
              <w:t xml:space="preserve">        1.50</w:t>
              <w:t xml:space="preserve">      114.66</w:t>
            </w:r>
            <w:r>
              <w:rPr/>
              <w:fldChar w:fldCharType="end"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du comp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DEB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35 545.73</w:t>
            </w:r>
            <w:r>
              <w:rPr>
                <w:b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CRED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 127.41</w:t>
            </w:r>
            <w:r>
              <w:rPr>
                <w:b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_SOLDE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34 418.32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CAF_DETTE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NET_NET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APAYER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  <w:t>Total à régler:                                      34 418.32</w:t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357" w:gutter="0" w:header="357" w:top="3232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</w:rPr>
    </w:pPr>
    <w:r>
      <w:rPr>
        <w:rStyle w:val="PageNumber"/>
      </w:rPr>
      <w:t xml:space="preserve">      </w:t>
    </w:r>
    <w:r>
      <w:rPr>
        <w:rStyle w:val="PageNumber"/>
      </w:rPr>
      <w:t>Référence à rappeler: 900.</w:t>
    </w:r>
    <w:r>
      <w:rPr>
        <w:rStyle w:val="PageNumber"/>
      </w:rPr>
      <w:fldChar w:fldCharType="begin"/>
    </w:r>
    <w:r>
      <w:rPr>
        <w:rStyle w:val="PageNumber"/>
      </w:rPr>
      <w:instrText xml:space="preserve"> MERGEFIELD LOC_Code_locataire </w:instrText>
    </w:r>
    <w:r>
      <w:rPr>
        <w:rStyle w:val="PageNumber"/>
      </w:rPr>
      <w:fldChar w:fldCharType="separate"/>
    </w:r>
    <w:r>
      <w:rPr>
        <w:rStyle w:val="PageNumber"/>
      </w:rPr>
      <w:t>0002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>
        <w:rStyle w:val="PageNumber"/>
      </w:rPr>
    </w:pPr>
    <w:r>
      <w:rPr>
        <w:rStyle w:val="PageNumber"/>
      </w:rPr>
      <w:t xml:space="preserve">Date relance : </w:t>
    </w:r>
    <w:r>
      <w:rPr>
        <w:rStyle w:val="PageNumber"/>
      </w:rPr>
      <w:fldChar w:fldCharType="begin"/>
    </w:r>
    <w:r>
      <w:rPr>
        <w:rStyle w:val="PageNumber"/>
      </w:rPr>
      <w:instrText xml:space="preserve"> MERGEFIELD DATE_RELANCE </w:instrText>
    </w:r>
    <w:r>
      <w:rPr>
        <w:rStyle w:val="PageNumber"/>
      </w:rPr>
      <w:fldChar w:fldCharType="separate"/>
    </w:r>
    <w:r>
      <w:rPr>
        <w:rStyle w:val="PageNumber"/>
      </w:rPr>
      <w:t>04/02/2010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MERGEFIELD TOTAL_APAYER </w:instrText>
    </w:r>
    <w:r>
      <w:rPr>
        <w:rStyle w:val="PageNumber"/>
      </w:rPr>
      <w:fldChar w:fldCharType="separate"/>
    </w:r>
    <w:r>
      <w:rPr>
        <w:rStyle w:val="PageNumber"/>
      </w:rPr>
      <w:t>Total à régler:                                      34 418.3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ab/>
      <w:tab/>
      <w:tab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MERGEFIELD ZNOMENTETE </w:instrText>
    </w:r>
    <w:r>
      <w:rPr>
        <w:b/>
        <w:bCs/>
      </w:rPr>
      <w:fldChar w:fldCharType="separate"/>
    </w:r>
    <w:r>
      <w:rPr>
        <w:b/>
        <w:bCs/>
      </w:rPr>
      <w:t>x:\\EGERANC9\\DOCUMENTS\\</w:t>
    </w:r>
    <w:r>
      <w:rPr>
        <w:b/>
        <w:bCs/>
      </w:rPr>
      <w:fldChar w:fldCharType="end"/>
    </w: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PUJOL</w:t>
    </w:r>
    <w:r>
      <w:rPr>
        <w:b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MERGEFIELD ZNOMENTETE </w:instrText>
    </w:r>
    <w:r>
      <w:rPr>
        <w:b/>
        <w:bCs/>
      </w:rPr>
      <w:fldChar w:fldCharType="separate"/>
    </w:r>
    <w:r>
      <w:rPr>
        <w:b/>
        <w:bCs/>
      </w:rPr>
      <w:t>x:\\EGERANC9\\DOCUMENTS\\</w:t>
    </w:r>
    <w:r>
      <w:rPr>
        <w:b/>
        <w:bCs/>
      </w:rPr>
      <w:fldChar w:fldCharType="end"/>
    </w: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PUJOL</w:t>
    </w:r>
    <w:r>
      <w:rPr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3:58:00Z</dcterms:created>
  <dc:creator>JCD</dc:creator>
  <dc:description/>
  <cp:keywords/>
  <dc:language>en-US</dc:language>
  <cp:lastModifiedBy>abc</cp:lastModifiedBy>
  <cp:lastPrinted>2002-06-17T18:00:00Z</cp:lastPrinted>
  <dcterms:modified xsi:type="dcterms:W3CDTF">2010-02-04T11:11:00Z</dcterms:modified>
  <cp:revision>10</cp:revision>
  <dc:subject/>
  <dc:title>AVIS ECHEANCE</dc:title>
</cp:coreProperties>
</file>