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NISSEUR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3 D SERVICES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NISSEUR_A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73 BD DE SAINT MARCEL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NISSEUR_CP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11 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 demande interven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se de l’interven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_Tit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dame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_Nom_locat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ZELLAL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PERSON_N_voiri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PERSON_Type_voiri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PERSON_Nom_voiri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46 RUE PETIT ST JEAN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PERSON_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PERSON_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01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PERSON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M_GESTIONN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essai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headerReference w:type="default" r:id="rId2"/>
      <w:type w:val="nextPage"/>
      <w:pgSz w:w="11906" w:h="16838"/>
      <w:pgMar w:left="1276" w:right="567" w:gutter="0" w:header="397" w:top="368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50:00Z</dcterms:created>
  <dc:creator>123</dc:creator>
  <dc:description/>
  <cp:keywords/>
  <dc:language>en-US</dc:language>
  <cp:lastModifiedBy>abc</cp:lastModifiedBy>
  <cp:lastPrinted>2000-05-05T16:34:00Z</cp:lastPrinted>
  <dcterms:modified xsi:type="dcterms:W3CDTF">2010-11-10T15:05:00Z</dcterms:modified>
  <cp:revision>5</cp:revision>
  <dc:subject/>
  <dc:title>FAX,05810491900829,NANDO,Test de texte</dc:title>
</cp:coreProperties>
</file>