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NOM_CAUTION </w:instrText>
      </w:r>
      <w:r>
        <w:rPr/>
        <w:fldChar w:fldCharType="separate"/>
      </w:r>
      <w:r>
        <w:rPr/>
        <w:t>Mme  TEST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A1_CAUTION </w:instrText>
      </w:r>
      <w:r>
        <w:rPr/>
        <w:fldChar w:fldCharType="separate"/>
      </w:r>
      <w:r>
        <w:rPr/>
        <w:t>124 rue paradi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2_CAUTION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004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CP_CAUTION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CAUTION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LE DEBUSSY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  <w:t>107 rue Breteuil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RAPPEL_Date_relance </w:instrText>
      </w:r>
      <w:r>
        <w:rPr/>
        <w:fldChar w:fldCharType="separate"/>
      </w:r>
      <w:r>
        <w:rPr/>
        <w:t>17/07/200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E_CAUTION </w:instrText>
      </w:r>
      <w:r>
        <w:rPr/>
        <w:fldChar w:fldCharType="separate"/>
      </w:r>
      <w:r>
        <w:rPr/>
        <w:t>Chére Madame,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 que caution solidaire de </w:t>
      </w:r>
      <w:r>
        <w:rPr/>
        <w:fldChar w:fldCharType="begin"/>
      </w:r>
      <w:r>
        <w:rPr/>
        <w:instrText xml:space="preserve"> MERGEFIELD RAPPELLOC_Titre </w:instrText>
      </w:r>
      <w:r>
        <w:rPr/>
        <w:fldChar w:fldCharType="separate"/>
      </w:r>
      <w:r>
        <w:rPr/>
        <w:t>Mll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RAPPELLOC_Prénom </w:instrText>
      </w:r>
      <w:r>
        <w:rPr/>
        <w:fldChar w:fldCharType="separate"/>
      </w:r>
      <w:r>
        <w:rPr/>
        <w:t>Luci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RAPPELLOC_Nom_locataire </w:instrText>
      </w:r>
      <w:r>
        <w:rPr/>
        <w:fldChar w:fldCharType="separate"/>
      </w:r>
      <w:r>
        <w:rPr/>
        <w:t>TURCHINI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  <w:t xml:space="preserve">nous vous informons du nom paiement d'un ou plusieurs termes de loyer. </w:t>
      </w:r>
    </w:p>
    <w:p>
      <w:pPr>
        <w:pStyle w:val="Normal"/>
        <w:rPr/>
      </w:pPr>
      <w:r>
        <w:rPr/>
        <w:t xml:space="preserve">Le montant de la dette s'élève à:  </w:t>
      </w:r>
      <w:r>
        <w:rPr>
          <w:b/>
        </w:rPr>
        <w:fldChar w:fldCharType="begin"/>
      </w:r>
      <w:r>
        <w:rPr>
          <w:b/>
        </w:rPr>
        <w:instrText xml:space="preserve"> MERGEFIELD RAPPEL_Montant_relance </w:instrText>
      </w:r>
      <w:r>
        <w:rPr>
          <w:b/>
        </w:rPr>
        <w:fldChar w:fldCharType="separate"/>
      </w:r>
      <w:r>
        <w:rPr>
          <w:b/>
        </w:rPr>
        <w:t> 1 161.93 Euros </w:t>
      </w:r>
      <w:r>
        <w:rPr>
          <w:b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l'état de son comp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bi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di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1/07/2002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999</w:t>
              <w:t>290</w:t>
              <w:t>296</w:t>
              <w:t>401</w:t>
              <w:t>600</w:t>
              <w:t>600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Avis d'échéance de Juillet 2002         </w:t>
              <w:t xml:space="preserve">LOYER                         </w:t>
              <w:t xml:space="preserve">Provisions pour charges       </w:t>
              <w:t xml:space="preserve">Provision foncier             </w:t>
              <w:t xml:space="preserve">CRL                           </w:t>
              <w:t xml:space="preserve">Frais avis échéance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1 012.13</w:t>
              <w:t xml:space="preserve">       20.00</w:t>
              <w:t xml:space="preserve">      100.00</w:t>
              <w:t xml:space="preserve">       27.80</w:t>
              <w:t xml:space="preserve">        2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0.00</w:t>
              <w:t xml:space="preserve">        0.00</w:t>
              <w:t xml:space="preserve">        0.00</w:t>
              <w:t xml:space="preserve">        0.00</w:t>
              <w:t xml:space="preserve">        0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1 012.13</w:t>
              <w:t xml:space="preserve">       20.00</w:t>
              <w:t xml:space="preserve">      100.00</w:t>
              <w:t xml:space="preserve">       27.80</w:t>
              <w:t xml:space="preserve">        2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 161.93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.00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 161.93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POSTAUX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Frais de correspondance                                  40.00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RELANC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Frais de relance                                         53.00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 1 254.93</w:t>
      </w:r>
      <w:r>
        <w:rPr>
          <w:b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703" w:top="238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ZDOSSIER </w:instrText>
    </w:r>
    <w:r>
      <w:rPr>
        <w:sz w:val="24"/>
      </w:rPr>
      <w:fldChar w:fldCharType="separate"/>
    </w:r>
    <w:r>
      <w:rPr>
        <w:sz w:val="24"/>
      </w:rPr>
      <w:t>THINOT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THINOT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5:45:00Z</dcterms:created>
  <dc:creator>JCD</dc:creator>
  <dc:description/>
  <dc:language>en-US</dc:language>
  <cp:lastModifiedBy>JCD</cp:lastModifiedBy>
  <cp:lastPrinted>2002-06-17T18:00:00Z</cp:lastPrinted>
  <dcterms:modified xsi:type="dcterms:W3CDTF">2002-07-17T14:37:00Z</dcterms:modified>
  <cp:revision>12</cp:revision>
  <dc:subject/>
  <dc:title>AVIS ECHEANCE</dc:title>
</cp:coreProperties>
</file>