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  <w:szCs w:val="22"/>
        </w:rPr>
      </w:pPr>
      <w:r>
        <w:rPr>
          <w:b/>
          <w:sz w:val="22"/>
          <w:szCs w:val="22"/>
        </w:rPr>
        <w:t>Référence et adresse du lot:</w:t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demoisell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Pré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arol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DAR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900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_Code_locatai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01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EMIER_COLOCATAI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t ou M. JEAN TEST COLOC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Adress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 AV.DES CHARTREUX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Type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om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 AV.DES CHARTREUX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0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0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rPr>
          <w:b/>
          <w:b/>
          <w:sz w:val="24"/>
        </w:rPr>
      </w:pPr>
      <w:r>
        <w:rPr>
          <w:b/>
          <w:sz w:val="24"/>
        </w:rPr>
        <w:t>Autres Colocataires:</w:t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  <w:szCs w:val="40"/>
        </w:rPr>
      </w:pPr>
      <w:r>
        <w:rPr>
          <w:b/>
          <w:i/>
          <w:emboss/>
          <w:color w:val="808080"/>
          <w:sz w:val="40"/>
          <w:szCs w:val="40"/>
        </w:rPr>
        <w:fldChar w:fldCharType="begin"/>
      </w:r>
      <w:r>
        <w:rPr>
          <w:sz w:val="40"/>
          <w:i/>
          <w:b/>
          <w:szCs w:val="40"/>
          <w:emboss/>
          <w:color w:val="808080"/>
        </w:rPr>
        <w:instrText xml:space="preserve"> MERGEFIELD Titre_Document </w:instrText>
      </w:r>
      <w:r>
        <w:rPr>
          <w:sz w:val="40"/>
          <w:i/>
          <w:b/>
          <w:szCs w:val="40"/>
          <w:emboss/>
          <w:color w:val="808080"/>
        </w:rPr>
        <w:fldChar w:fldCharType="separate"/>
      </w:r>
      <w:r>
        <w:rPr>
          <w:sz w:val="40"/>
          <w:i/>
          <w:b/>
          <w:szCs w:val="40"/>
          <w:emboss/>
          <w:color w:val="808080"/>
        </w:rPr>
        <w:t>RECU</w:t>
      </w:r>
      <w:r>
        <w:rPr>
          <w:sz w:val="40"/>
          <w:i/>
          <w:b/>
          <w:szCs w:val="40"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</w:rPr>
        <w:instrText xml:space="preserve"> MERGEFIELD Période_Document </w:instrText>
      </w:r>
      <w:r>
        <w:rPr>
          <w:sz w:val="28"/>
          <w:u w:val="single"/>
          <w:b/>
          <w:szCs w:val="28"/>
        </w:rPr>
        <w:fldChar w:fldCharType="separate"/>
      </w:r>
      <w:r>
        <w:rPr>
          <w:sz w:val="28"/>
          <w:u w:val="single"/>
          <w:b/>
          <w:szCs w:val="28"/>
        </w:rPr>
        <w:t>proc om</w:t>
      </w:r>
      <w:r>
        <w:rPr>
          <w:sz w:val="28"/>
          <w:u w:val="single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10546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871"/>
        <w:gridCol w:w="1871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PROVISION T.O.M.                        </w:t>
              <w:t>———————————————————————————————————————————————————————</w:t>
              <w:t>Total RECU: proc om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0.00</w:t>
              <w:t>—————————————</w:t>
              <w:t xml:space="preserve">      100.0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54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15"/>
        <w:gridCol w:w="3515"/>
        <w:gridCol w:w="3515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TOTAL RECU:                       100.00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2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3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 xml:space="preserve">Réglement              100.00/  2 207.80 le 28/12/2009 piéce N°0002207   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2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3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703" w:top="2381" w:footer="52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 xml:space="preserve">Ce reçu n'est valable que pour l'écheance en cours.                             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\\\\Jcd\\ultimmo\\EGERANC9\\DOCUMENTS\\ENTETEPUJOL.doc  \a \f 0 \p </w:instrText>
    </w:r>
    <w:bookmarkStart w:id="0" w:name="_1345881041"/>
    <w:bookmarkStart w:id="1" w:name="_1269258197"/>
    <w:bookmarkEnd w:id="0"/>
    <w:bookmarkEnd w:id="1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442710" cy="1527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42710" cy="152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\\\\Jcd\\ultimmo\\EGERANC9\\DOCUMENTS\\ENTETEPUJOL.doc  \a \f 0 \p </w:instrText>
    </w:r>
    <w:bookmarkStart w:id="2" w:name="_1345881048"/>
    <w:bookmarkStart w:id="3" w:name="_1263304256"/>
    <w:bookmarkEnd w:id="2"/>
    <w:bookmarkEnd w:id="3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725285" cy="1594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2528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27:00Z</dcterms:created>
  <dc:creator>JCD</dc:creator>
  <dc:description/>
  <cp:keywords/>
  <dc:language>en-US</dc:language>
  <cp:lastModifiedBy>abc</cp:lastModifiedBy>
  <cp:lastPrinted>2002-03-15T12:19:00Z</cp:lastPrinted>
  <dcterms:modified xsi:type="dcterms:W3CDTF">2010-09-13T09:15:00Z</dcterms:modified>
  <cp:revision>18</cp:revision>
  <dc:subject/>
  <dc:title>AVIS ECHEANCE</dc:title>
</cp:coreProperties>
</file>