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SIMOES DE BARROS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Jos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196 AV.CAPELETT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1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1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Contrat entretien chauffe-eau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 contrat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LOC_Date_derniére_polic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01/07/2001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 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142" w:firstLine="709"/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TOTAL_APAYER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Total à régler:                       0.00</w:t>
      </w:r>
      <w:r>
        <w:rPr>
          <w:sz w:val="22"/>
          <w:b/>
          <w:bCs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049" w:gutter="0" w:header="703" w:top="289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2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17/11/2008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0.00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1:00Z</dcterms:created>
  <dc:creator>JCD</dc:creator>
  <dc:description/>
  <cp:keywords/>
  <dc:language>en-US</dc:language>
  <cp:lastModifiedBy>abc</cp:lastModifiedBy>
  <cp:lastPrinted>2002-06-17T18:00:00Z</cp:lastPrinted>
  <dcterms:modified xsi:type="dcterms:W3CDTF">2008-11-17T10:21:00Z</dcterms:modified>
  <cp:revision>2</cp:revision>
  <dc:subject/>
  <dc:title>AVIS ECHEANCE</dc:title>
</cp:coreProperties>
</file>