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Ti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.et Mm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SCHERI JEANN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auli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Type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 SQUARE VELTE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BATIMENT J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4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ILLESOCIE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DATE_DU_JO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8 Janvier 2013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ERSONCIVIL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hère Madame,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us vous informons que nous ne disposons pas suffisamment de trésorerie sur votre comp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effectuer ce mois ci un règlement à valoir sur votre prochain décompte de ges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uillez croi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ERSONCIVIL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hère Madame,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’expression de nos sentiments dévoué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act comptabilité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abrie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EL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4.91.92.93.94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EMAIL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abrielle@wanadoo.fr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46:00Z</dcterms:created>
  <dc:creator>123</dc:creator>
  <dc:description/>
  <cp:keywords/>
  <dc:language>en-US</dc:language>
  <cp:lastModifiedBy>proprietaire</cp:lastModifiedBy>
  <cp:lastPrinted>2000-05-05T16:34:00Z</cp:lastPrinted>
  <dcterms:modified xsi:type="dcterms:W3CDTF">2013-01-18T10:31:00Z</dcterms:modified>
  <cp:revision>6</cp:revision>
  <dc:subject/>
  <dc:title>FAX,05810491900829,NANDO,Test de texte</dc:title>
</cp:coreProperties>
</file>