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ROEXPER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Nom_exper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upu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AD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2 BD VAUBA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AD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C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6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re à la société d’expert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 sinistre immeub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Immeu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077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Nom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APELETTE 196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faire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0000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x ou mail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5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claudedisdier@free.f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4-0101-0077-0001-0001-G0020-LT EXPERT SINISTRE  2010020412193801SYS.doc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25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1:19:00Z</dcterms:modified>
  <cp:revision>8</cp:revision>
  <dc:subject/>
  <dc:title>FAX,05810491900829,NANDO,Test de texte</dc:title>
</cp:coreProperties>
</file>