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RE AU FOURN DE LA FICHE TRAVAU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F FOURNISSEU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Code_fournisse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0243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TELIER DUFAYARD - PINAZO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B PLACE DU CHAMPSAU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500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AP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TELIER DUFAYARD - PINAZ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5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c.marseille@wanadoo.f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4-0316-0001-    -0199-G0243-INT FOURN           2012031918051735SYS.do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URI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AD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79 ST MARCE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AD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2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AD3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3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C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Gestionna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-claude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47:00Z</dcterms:created>
  <dc:creator>123</dc:creator>
  <dc:description/>
  <cp:keywords/>
  <dc:language>en-US</dc:language>
  <cp:lastModifiedBy>abc</cp:lastModifiedBy>
  <cp:lastPrinted>2000-05-05T16:34:00Z</cp:lastPrinted>
  <dcterms:modified xsi:type="dcterms:W3CDTF">2012-03-19T17:07:00Z</dcterms:modified>
  <cp:revision>15</cp:revision>
  <dc:subject/>
  <dc:title>FAX,05810491900829,NANDO,Test de texte</dc:title>
</cp:coreProperties>
</file>