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adressepostale1 </w:instrText>
      </w:r>
      <w:r>
        <w:rPr/>
        <w:fldChar w:fldCharType="separate"/>
      </w:r>
      <w:r>
        <w:rPr/>
        <w:t>Madame Simone MADAR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101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1 AV.DES CHARTREUX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3 </w:instrText>
      </w:r>
      <w:r>
        <w:rPr/>
        <w:fldChar w:fldCharType="separate"/>
      </w:r>
      <w:r>
        <w:rPr/>
        <w:t>11 AV.DES CHARTREUX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4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5 </w:instrText>
      </w:r>
      <w:r>
        <w:rPr/>
        <w:fldChar w:fldCharType="separate"/>
      </w:r>
      <w:r>
        <w:rPr/>
        <w:t>13004 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>Autres Co_locataires</w:t>
      </w:r>
      <w:r>
        <w:rPr/>
        <w:t>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2"/>
        </w:rPr>
      </w:pPr>
      <w:r>
        <w:rPr/>
        <w:tab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13/11/200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ppel recommand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f erreur ou omission  votre compte fait apparaître un solde débiteur de </w:t>
      </w:r>
      <w:r>
        <w:rPr/>
        <w:fldChar w:fldCharType="begin"/>
      </w:r>
      <w:r>
        <w:rPr/>
        <w:instrText xml:space="preserve"> MERGEFIELD TOTAL_SOLDE_DETTE </w:instrText>
      </w:r>
      <w:r>
        <w:rPr/>
        <w:fldChar w:fldCharType="separate"/>
      </w:r>
      <w:r>
        <w:rPr/>
        <w:t>982.39</w:t>
      </w:r>
      <w:r>
        <w:rPr/>
        <w:fldChar w:fldCharType="end"/>
      </w:r>
      <w:r>
        <w:rPr/>
        <w:t xml:space="preserve">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l'état de votre comp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4111"/>
        <w:gridCol w:w="1141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1/04/2007</w:t>
              <w:t>01/10/2007</w:t>
              <w:t>30/10/2007</w:t>
              <w:t>31/10/2007</w:t>
              <w:t>01/11/2007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2         </w:t>
              <w:t xml:space="preserve">0000000   </w:t>
              <w:t xml:space="preserve">          </w:t>
              <w:t xml:space="preserve">          </w:t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290</w:t>
              <w:t>599</w:t>
              <w:t>600</w:t>
              <w:t>098</w:t>
              <w:t>390</w:t>
              <w:t>098</w:t>
              <w:t>606</w:t>
              <w:t>098</w:t>
              <w:t>599</w:t>
              <w:t>602</w:t>
              <w:t>098</w:t>
              <w:t>100</w:t>
              <w:t>290</w:t>
              <w:t>599</w:t>
              <w:t>600</w:t>
            </w:r>
            <w:r>
              <w:rPr/>
              <w:fldChar w:fldCharType="end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Avril 2007                  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solde charges                           </w:t>
              <w:t xml:space="preserve">SOLDES CHARGES                          </w:t>
              <w:t xml:space="preserve">Relance Simple du 30/10/2007            </w:t>
              <w:t xml:space="preserve">ACOMPTE/Clause pénale/sommes impayées   </w:t>
              <w:t xml:space="preserve">Relance Simple du 31/10/2007            </w:t>
              <w:t xml:space="preserve">FRAIS POSTAUX                           </w:t>
              <w:t xml:space="preserve">FRAIS DE RELANCE                        </w:t>
              <w:t xml:space="preserve">Novembre 2007                           </w:t>
              <w:t xml:space="preserve">INDEMNITE D'OCCUPATION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</w:r>
            <w:r>
              <w:rPr/>
              <w:fldChar w:fldCharType="end"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672.72</w:t>
              <w:t xml:space="preserve">       60.00</w:t>
              <w:t xml:space="preserve">        0.54</w:t>
              <w:t xml:space="preserve">        2.10</w:t>
              <w:t xml:space="preserve">      152.00</w:t>
              <w:t xml:space="preserve">        3.00</w:t>
              <w:t xml:space="preserve">        0.53</w:t>
              <w:t xml:space="preserve">        3.00</w:t>
              <w:t xml:space="preserve">      675.51</w:t>
              <w:t xml:space="preserve">       60.00</w:t>
              <w:t xml:space="preserve">        0.54</w:t>
              <w:t xml:space="preserve">        2.1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649.65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23.07</w:t>
              <w:t xml:space="preserve">       60.00</w:t>
              <w:t xml:space="preserve">        0.54</w:t>
              <w:t xml:space="preserve">        2.10</w:t>
              <w:t xml:space="preserve">      152.00</w:t>
              <w:t xml:space="preserve">        3.00</w:t>
              <w:t xml:space="preserve">        0.53</w:t>
              <w:t xml:space="preserve">        3.00</w:t>
              <w:t xml:space="preserve">      675.51</w:t>
              <w:t xml:space="preserve">       60.00</w:t>
              <w:t xml:space="preserve">        0.54</w:t>
              <w:t xml:space="preserve">        2.1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 632.04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649.65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982.39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   982.39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Cautions solidaires 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fldChar w:fldCharType="begin"/>
      </w:r>
      <w:r>
        <w:rPr>
          <w:i/>
          <w:rFonts w:cs="Courier New" w:ascii="Courier New" w:hAnsi="Courier New"/>
        </w:rPr>
        <w:instrText xml:space="preserve"> MERGEFIELD NOM_CAUTIONS_SOLIDAIRES </w:instrText>
      </w:r>
      <w:r>
        <w:rPr>
          <w:i/>
          <w:rFonts w:cs="Courier New" w:ascii="Courier New" w:hAnsi="Courier New"/>
        </w:rPr>
        <w:fldChar w:fldCharType="separate"/>
      </w:r>
      <w:r>
        <w:rPr>
          <w:i/>
          <w:rFonts w:cs="Courier New" w:ascii="Courier New" w:hAnsi="Courier New"/>
        </w:rPr>
      </w:r>
      <w:r>
        <w:rPr>
          <w:i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NOMENTETE </w:instrText>
    </w:r>
    <w:r>
      <w:rPr>
        <w:sz w:val="40"/>
      </w:rPr>
      <w:fldChar w:fldCharType="separate"/>
    </w:r>
    <w:r>
      <w:rPr>
        <w:sz w:val="40"/>
      </w:rPr>
      <w:t>x:\\EGERANC9\\DOCUMENTS\\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PUJOL</w:t>
    </w:r>
    <w:r>
      <w:rPr>
        <w:sz w:val="4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NOMENTETE </w:instrText>
    </w:r>
    <w:r>
      <w:rPr>
        <w:sz w:val="40"/>
      </w:rPr>
      <w:fldChar w:fldCharType="separate"/>
    </w:r>
    <w:r>
      <w:rPr>
        <w:sz w:val="40"/>
      </w:rPr>
      <w:t>x:\\EGERANC9\\DOCUMENTS\\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PUJOL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41:00Z</dcterms:created>
  <dc:creator>JCD</dc:creator>
  <dc:description/>
  <dc:language>en-US</dc:language>
  <cp:lastModifiedBy>123</cp:lastModifiedBy>
  <cp:lastPrinted>2002-06-17T18:00:00Z</cp:lastPrinted>
  <dcterms:modified xsi:type="dcterms:W3CDTF">2007-11-13T13:41:00Z</dcterms:modified>
  <cp:revision>2</cp:revision>
  <dc:subject/>
  <dc:title>AVIS ECHEANCE</dc:title>
</cp:coreProperties>
</file>