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ABINET REGIVA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444 RUE PARAD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8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E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BBBBBBBBBBBBB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 APPEL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ABINET REGIVAL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FAX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FAX\SYS2010020411400849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MAIL\SYS2010020411400849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FFA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T0147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35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0:40:00Z</dcterms:modified>
  <cp:revision>4</cp:revision>
  <dc:subject/>
  <dc:title>FAX,05810491900829,NANDO,Test de texte</dc:title>
</cp:coreProperties>
</file>