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 D SERVICE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A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73 BD DE SAINT MARCE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A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LA PARETT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tre référenc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REF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029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CP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1 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r Monsi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uillez contacte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_Ti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onsieur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_Nom_loca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BERBON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u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Téléphone_domici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(033).04 91 80 39 19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n de prendre RDV pour 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vez, cher Monsieur, nos salut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e service gestion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ean-claud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EMAIL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logiciel@logilink.fr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24:00Z</dcterms:created>
  <dc:creator>123</dc:creator>
  <dc:description/>
  <cp:keywords/>
  <dc:language>en-US</dc:language>
  <cp:lastModifiedBy>proprietaire</cp:lastModifiedBy>
  <cp:lastPrinted>2000-05-05T16:34:00Z</cp:lastPrinted>
  <dcterms:modified xsi:type="dcterms:W3CDTF">2015-02-25T12:51:00Z</dcterms:modified>
  <cp:revision>7</cp:revision>
  <dc:subject/>
  <dc:title>FAX,05810491900829,NANDO,Test de texte</dc:title>
</cp:coreProperties>
</file>