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ROPPERSON_Titr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M.et Mme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ROPPERSON_Nom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SCHERI JEANNE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ROPPERSON_Prénom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Paul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ROPPERSON_N_voiri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ROPPERSON_Type_voiri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ROPPERSON_Nom_voiri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3 SQUARE VELTEN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ROPPERSON_Adresse_suit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ROPPERSON_Code_postal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13004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ROPPERSON_Vill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MARSEILLE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 TAXE FONCIERE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VILLESOCIET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MARSEILLE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DATE_DU_JOUR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01 Mars 2011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ERSONCIVIL_LIBELL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Chère Madame,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ous avons besoin des taxes foncières et ordures ménagères de l’année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ANNEE_REFERENC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2009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fin de recouvrir les taxes auprès de vos locatair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vez-vous nous faire parvenir les documents concernant les immeubles ci-dessou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MERGEFIELD DERNIERS_FONCIERS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sz w:val="22"/>
          <w:b/>
          <w:szCs w:val="22"/>
          <w:rFonts w:cs="Calibri" w:ascii="Calibri" w:hAnsi="Calibri"/>
        </w:rPr>
        <w:t>0077-CAPELETTE 196        Dernier foncier reçu 2008</w:t>
      </w:r>
      <w:r>
        <w:rPr>
          <w:sz w:val="22"/>
          <w:b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uillez agréer,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ERSONCIVIL_LIBELL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Chère Madame,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xpression de nos sentiments dévoué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act service comptabilité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NOM_COMPTABL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gabrielle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NO_APPEL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IDENTITE_APPEL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</w:p>
    <w:sectPr>
      <w:headerReference w:type="default" r:id="rId2"/>
      <w:type w:val="nextPage"/>
      <w:pgSz w:w="11906" w:h="16838"/>
      <w:pgMar w:left="1276" w:right="567" w:gutter="0" w:header="397" w:top="61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21:00Z</dcterms:created>
  <dc:creator>123</dc:creator>
  <dc:description/>
  <cp:keywords/>
  <dc:language>en-US</dc:language>
  <cp:lastModifiedBy>abc</cp:lastModifiedBy>
  <cp:lastPrinted>2000-05-05T16:34:00Z</cp:lastPrinted>
  <dcterms:modified xsi:type="dcterms:W3CDTF">2011-03-01T13:17:00Z</dcterms:modified>
  <cp:revision>24</cp:revision>
  <dc:subject/>
  <dc:title>FAX,05810491900829,NANDO,Test de texte</dc:title>
</cp:coreProperties>
</file>