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635</wp:posOffset>
            </wp:positionV>
            <wp:extent cx="7589520" cy="3657600"/>
            <wp:effectExtent l="0" t="0" r="0" b="0"/>
            <wp:wrapTopAndBottom/>
            <wp:docPr id="1" name="PE000003_r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00003_rar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640080</wp:posOffset>
                </wp:positionV>
                <wp:extent cx="2103120" cy="2743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2/08/200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FERENC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11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50.4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2/08/2002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FERENC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11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1371600</wp:posOffset>
                </wp:positionV>
                <wp:extent cx="265176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. Jean MACHIN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 Allée Des lilas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100 Aix en Provence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.4pt;mso-wrap-distance-left:9.05pt;mso-wrap-distance-right:9.05pt;mso-wrap-distance-top:0pt;mso-wrap-distance-bottom:0pt;margin-top:108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. Jean MACHIN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 Allée Des lilas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100 Aix en Provence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2377440</wp:posOffset>
                </wp:positionV>
                <wp:extent cx="2743200" cy="731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ELECTRONIQUE COMPTABLE       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17 rue de la République      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0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MARSEILLE                     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7.6pt;mso-wrap-distance-left:9.05pt;mso-wrap-distance-right:9.05pt;mso-wrap-distance-top:0pt;mso-wrap-distance-bottom:0pt;margin-top:187.2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ELECTRONIQUE COMPTABLE       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17 rue de la République      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0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MARSEILLE                     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27432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16:00Z</dcterms:created>
  <dc:creator>JCD</dc:creator>
  <dc:description/>
  <dc:language>en-US</dc:language>
  <cp:lastModifiedBy>JCD</cp:lastModifiedBy>
  <dcterms:modified xsi:type="dcterms:W3CDTF">2002-07-22T13:26:00Z</dcterms:modified>
  <cp:revision>2</cp:revision>
  <dc:subject/>
  <dc:title/>
</cp:coreProperties>
</file>