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ttre assureur dommage ouvrag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ASSURANCE_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CIF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ASSURANCE_AD1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7 rue sauveur TOBELEM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ASSURANCE_AD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ASSURANCE_CP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07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ASSURANCE_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GENT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ASSURANCE_AGENT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 DURAND REGIS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_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CODEAFF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ASSEMENT_DOCUMENTS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6:42:00Z</dcterms:created>
  <dc:creator>123</dc:creator>
  <dc:description/>
  <cp:keywords/>
  <dc:language>en-US</dc:language>
  <cp:lastModifiedBy>abc</cp:lastModifiedBy>
  <cp:lastPrinted>2000-05-05T16:34:00Z</cp:lastPrinted>
  <dcterms:modified xsi:type="dcterms:W3CDTF">2010-02-04T11:20:00Z</dcterms:modified>
  <cp:revision>9</cp:revision>
  <dc:subject/>
  <dc:title>FAX,05810491900829,NANDO,Test de texte</dc:title>
</cp:coreProperties>
</file>