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Ce document liste l’ensemble des modifications des plus récentes aux plus anciennes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OUVEAUTES ULT’IMMO GERANCE VERS 16.03C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jout code IBAN et BIC dans le fichier RIB des fiche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jout adresse de facturation dals la fiche fournisseur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jout 3eme ligne adresse  dans les fiche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ule decompte de gestion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-1- Solde du locataire suivant option dans la fiche propriétaire.</w:t>
      </w:r>
    </w:p>
    <w:p>
      <w:pPr>
        <w:pStyle w:val="Normal"/>
        <w:rPr/>
      </w:pPr>
      <w:r>
        <w:rPr>
          <w:bCs/>
          <w:sz w:val="22"/>
          <w:szCs w:val="22"/>
        </w:rPr>
        <w:t>-2- Mention lot vacant suivant option dans la fiche propriétair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3- Mention date entrée du locataire suivant option dans la fiche propriétair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ule solde charges.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-</w:t>
      </w:r>
      <w:r>
        <w:rPr>
          <w:bCs/>
          <w:sz w:val="22"/>
          <w:szCs w:val="22"/>
        </w:rPr>
        <w:t>1- Bordereau récapitulatif des régularisations de charg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stion immeubl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1- Nouvel état de contrôle des clés de répartion en pleine propriété.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2"/>
          <w:szCs w:val="22"/>
        </w:rPr>
        <w:t>2- filtre des immeubles gérés non gérés tous et sur date arrété de charge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stion des lot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Filtre pour les lots gérés à la date demandée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OUVEAUTES ULT’IMMO GERANCE VERS 15.01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ules optionnel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chivage  dans module factures fournisseurs:</w:t>
      </w:r>
    </w:p>
    <w:p>
      <w:pPr>
        <w:pStyle w:val="Normal"/>
        <w:rPr/>
      </w:pPr>
      <w:r>
        <w:rPr>
          <w:bCs/>
          <w:sz w:val="22"/>
          <w:szCs w:val="22"/>
        </w:rPr>
        <w:t>-1-Archivage des lettres chèques (Visualisation à partir de l’extrait de compte de la banque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2-Archivage du bordereau des virements banque (Visualisation à partir de l’extrait de compte de la banque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3-Archivage des récapitulatifs de paiement par virement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4-Dans la gestion des fournisseurs nouveau bouton pour consulter les récapitulatifs archivés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tégration des écritures syndic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ésormais les documents liés aux écritures d’appel ou rédition des comptes syndic sont intégrés automatiquement dans les factures fournisseurs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Remise de chèques par numérisation des factures à payer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La remise est archivée et liée à l’écriture comptable de la banqu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ctures fournisseur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Touche F10 voir l’immeuble si appuis dans n’importe quelle colonne ou bien,  voir les syndics de l’immeuble si la touche est enfoncée dans la colonne fournisseu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Module Acomptes</w:t>
      </w:r>
      <w:r>
        <w:rPr>
          <w:bCs/>
          <w:sz w:val="22"/>
          <w:szCs w:val="22"/>
        </w:rPr>
        <w:t> 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Lettres aux propriétaires si pas de règlement acompte (solde débiteur ou solde inférieur à l’acompte prévu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Gestion fiches Immeubles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uvel onglet  table des syndics secondaires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ette table permet de saisir d’autres syndics avec mode de règlement et RIB de la copropriété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La gestion des factures fournisseurs à payer gère cette tabl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OUVEAUTES ULT’IMMO GERANCE VERS 15.01W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ules optionnels</w:t>
      </w:r>
    </w:p>
    <w:p>
      <w:pPr>
        <w:pStyle w:val="Normal"/>
        <w:rPr/>
      </w:pPr>
      <w:r>
        <w:rPr>
          <w:bCs/>
          <w:sz w:val="22"/>
          <w:szCs w:val="22"/>
        </w:rPr>
        <w:t>-1- Lecture des chèques et imputation en comptabilité l’image du chèque est associée à l’écritur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2- Edition des lettres chèques sans référence bancaire, impression du code  CMC7 et R.I.B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3 Gestion numérisée des factures fournisseur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4- Archivag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che Propriétaire</w:t>
      </w:r>
    </w:p>
    <w:p>
      <w:pPr>
        <w:pStyle w:val="Normal"/>
        <w:rPr/>
      </w:pPr>
      <w:r>
        <w:rPr>
          <w:bCs/>
          <w:sz w:val="22"/>
          <w:szCs w:val="22"/>
        </w:rPr>
        <w:t>Ajout d’un code référence du comptable en charge du dossier dans l’onglet banqu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jout onglet lots copropriété non gérés en géranc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aiements des appels venant de ‘ESYNDIC9’ alors que le bien n’est pas géré dans ‘EGERANCE9’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ébit du compte propriétaire rubrique diverse type acompt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che immeubl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outon pour lister les assurances des immeubles en pleine propriété et relancer éventuellement le propriétair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che Locatair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ouveau bouton historique des relances et possibilité de commenter la relan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che bie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ouvel onglet description complémentai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ches colocataires et cautions-solidai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Bouton pour émission nouveau document (Papier, Email ou Fax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stion des fich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ans les fiches bouton visualisation de la personne sans pour autant être en modificatio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ans les fiches bouton accès direct aux zones téléphone fax mail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stion des fournisseur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jout des renseignements obligatoires à demander aux fournisseur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Gestion des relances pour les documents non parvenu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ouvel onglet (documents et scan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stion des factures fournisseurs.</w:t>
      </w:r>
    </w:p>
    <w:p>
      <w:pPr>
        <w:pStyle w:val="Normal"/>
        <w:rPr/>
      </w:pPr>
      <w:r>
        <w:rPr>
          <w:bCs/>
          <w:sz w:val="22"/>
          <w:szCs w:val="22"/>
        </w:rPr>
        <w:t>Nouveau module optionnel d’intégration des factures scannées avec gestion des contrats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odification  de la liste par client des factures à payer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1- indication du mode de règlement du fournisseu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2- solde du copropriétair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Module règlement factur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Impression éventuelle du nom du comptable et de ses coordonné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Filtre possible édition lettres chèque et bordereaux des virements sur le code du comptabl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SSAGE A LA VERSION 15 DE WINDEV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OUVEAUTES ULT’IMMO GERANCE VERS 11.15F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jout des téléphones fax et mail dans les fiches Colocataires et Cautions solidaire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Gestion des droits utilisateur dans les fiches travaux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ouveau reporting des lots vacants sous forme d’état triable suivant paramètr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hamps de fusion supplémentaire dans la gestion du courrier 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1-  (Clés tantièmes et diviseur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2-  (colocataires champ nom et adresse et champ nom et adresse date de naissance et lieux)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xemple 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DUPONT CHARLES 12 Bd DE ROUX 130012 MARSEILLE Né le 12/01/1965 à Pari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3-  (Cautions solidaires idem colocataires)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 code organisme garantie des loyers à été déplacé dans la fiche locatair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n nouveau champ est ajouté le </w:t>
      </w:r>
      <w:r>
        <w:rPr>
          <w:b/>
          <w:bCs/>
          <w:sz w:val="22"/>
          <w:szCs w:val="22"/>
        </w:rPr>
        <w:t>code PASS GRL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ela permet à l’avenir de gérer plusieurs organismes pour  le même bie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as d’un locataire sortant et un locataire entrant dans la période de déclaration à l’organism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 migration du code organisme, date adhésion du bien aux locataires est automatiqu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OUVEAUTES ULT’IMMO GERANCE VERS 11.14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vois par EMAIL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xte personnalisé dans le corps du mail pour les envois par EMAIL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insi que l’ajout d’un document au format PDF en pièce jointe au Mail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Virements fournisseurs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Le bordereau récapitulatif des virements comporte désormais la référence bancaire du compte viré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iste des biens, deux nouveaux filtres ont été ajoutés 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-1- Liste des biens vacants et départs prévus (hors fin de gestion). </w:t>
      </w:r>
    </w:p>
    <w:p>
      <w:pPr>
        <w:pStyle w:val="Normal"/>
        <w:tabs>
          <w:tab w:val="clear" w:pos="708"/>
          <w:tab w:val="left" w:pos="5205" w:leader="none"/>
        </w:tabs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-</w:t>
      </w:r>
      <w:r>
        <w:rPr>
          <w:bCs/>
          <w:sz w:val="22"/>
          <w:szCs w:val="22"/>
        </w:rPr>
        <w:t>2- Liste des biens des départs prévus seulement (hors fin de gestion).</w:t>
        <w:tab/>
      </w:r>
    </w:p>
    <w:p>
      <w:pPr>
        <w:pStyle w:val="Normal"/>
        <w:tabs>
          <w:tab w:val="clear" w:pos="708"/>
          <w:tab w:val="left" w:pos="52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pprochement Bancaire par pointage :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Cs/>
          <w:sz w:val="22"/>
          <w:szCs w:val="22"/>
        </w:rPr>
        <w:t>La colonne solde a été ajoutée dans l’état des écritures non rapprochées</w:t>
      </w:r>
      <w:r>
        <w:rPr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OUVEAUTES ULT’IMMO GERANCE VERS 11.14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tat du portefeuille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L’état peut être imprimé par responsabl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ublipostage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Désormais lors de l’impression du courrier propriétaire, deux  possibilités  pour le propriétaire ou pour les ayants droit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2"/>
          <w:szCs w:val="22"/>
        </w:rPr>
        <w:t>Destinataire du document pour options (archivage ou mail et fax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Envoi des fax et des mails en automatique (Option), à partir d’un document Word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chivage et classement d’un mail, d’un courrier ou d’un document scanné (Option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èglements factures fournisseurs par virement (Option Fax auto)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i dans le fournisseur le mode d’envoi  par Fax est choisi et que le Fax est renseigné alors envoi d’un Fax  au fournisseu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Relances (dettes et certificats)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Si option envoi mail possibilité de ne plus sortir les courriers papier, mais de les envoyer par mail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de responsable dans la fiche Propriétaire, géré dans les travaux et les relance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OUVEAUTES ULT’IMMO GERANCE VERS 11.14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2"/>
          <w:szCs w:val="22"/>
        </w:rPr>
        <w:t>Dès l’ouverture du projet une 2eme instance est ouverte contenant une seule fenêtre qui permet l’accès en parallèle aux fiches principales ainsi que de  l’extrait des comptes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OUVEAUTES ULT’IMMO GERANCE VERS 11.13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Fichiers locataires et propriétaires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Possibilité d’ajouter des rubriques supplémentaires ne faisant pas parties du fichier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 que Honoraires de location, Téléphone parents etc.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es rubriques ne peuvent êtres ajoutées dans le modèle que par  l’administrateur de l’applicatio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En revanche les utilisateurs peuvent ajouter ces rubriques à la fiche locataire ou propriétaire dans la mesure ou celles-ci sont paramétré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s rubriques sont imprimables en cas de courrier par PUBLIPOSTAGE.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Champs de fusion commençant pas </w:t>
      </w:r>
      <w:r>
        <w:rPr>
          <w:b/>
          <w:bCs/>
          <w:sz w:val="22"/>
          <w:szCs w:val="22"/>
        </w:rPr>
        <w:t>LC_COMPLEMENT_</w:t>
      </w:r>
      <w:r>
        <w:rPr>
          <w:bCs/>
          <w:sz w:val="22"/>
          <w:szCs w:val="22"/>
        </w:rPr>
        <w:t xml:space="preserve">  OU  </w:t>
      </w:r>
      <w:r>
        <w:rPr>
          <w:b/>
          <w:bCs/>
          <w:sz w:val="22"/>
          <w:szCs w:val="22"/>
        </w:rPr>
        <w:t>PR_COMPLEMENT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xemple Rubrique ‘Honoraires location’  dans la fiche locataire </w:t>
      </w:r>
    </w:p>
    <w:p>
      <w:pPr>
        <w:pStyle w:val="Normal"/>
        <w:rPr/>
      </w:pPr>
      <w:r>
        <w:rPr>
          <w:bCs/>
          <w:sz w:val="22"/>
          <w:szCs w:val="22"/>
        </w:rPr>
        <w:t>Le champ de fusion correspondant est : ‘LC_COMPLEMENT_Honoraires location’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Gestion factures fournisseurs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outon supplémentaire (Duplication ligne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che Locataire 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Dans l’onglet variables : </w:t>
      </w:r>
      <w:r>
        <w:rPr>
          <w:sz w:val="22"/>
          <w:szCs w:val="22"/>
        </w:rPr>
        <w:t>Bouton supplémentaire (Duplication variabl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Nouveau type de variable : ‘ A partir de l’échéance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sibilité de saisir plusieurs lignes de loyer par exemple :</w:t>
      </w:r>
    </w:p>
    <w:p>
      <w:pPr>
        <w:pStyle w:val="Normal"/>
        <w:rPr/>
      </w:pPr>
      <w:r>
        <w:rPr>
          <w:sz w:val="22"/>
          <w:szCs w:val="22"/>
        </w:rPr>
        <w:t xml:space="preserve">100 LOYER </w:t>
        <w:tab/>
      </w:r>
      <w:r>
        <w:rPr>
          <w:b/>
          <w:sz w:val="22"/>
          <w:szCs w:val="22"/>
        </w:rPr>
        <w:t>Toujours</w:t>
      </w:r>
      <w:r>
        <w:rPr>
          <w:sz w:val="22"/>
          <w:szCs w:val="22"/>
        </w:rPr>
        <w:tab/>
        <w:tab/>
        <w:t>1000.00€</w:t>
      </w:r>
    </w:p>
    <w:p>
      <w:pPr>
        <w:pStyle w:val="Normal"/>
        <w:rPr/>
      </w:pPr>
      <w:r>
        <w:rPr>
          <w:sz w:val="22"/>
          <w:szCs w:val="22"/>
        </w:rPr>
        <w:t>100 LOYER</w:t>
        <w:tab/>
      </w:r>
      <w:r>
        <w:rPr>
          <w:b/>
          <w:sz w:val="22"/>
          <w:szCs w:val="22"/>
        </w:rPr>
        <w:t>A partir de 01/2009</w:t>
      </w:r>
      <w:r>
        <w:rPr>
          <w:sz w:val="22"/>
          <w:szCs w:val="22"/>
        </w:rPr>
        <w:tab/>
        <w:t>1200.00€</w:t>
      </w:r>
    </w:p>
    <w:p>
      <w:pPr>
        <w:pStyle w:val="Normal"/>
        <w:rPr/>
      </w:pPr>
      <w:r>
        <w:rPr>
          <w:sz w:val="22"/>
          <w:szCs w:val="22"/>
        </w:rPr>
        <w:t>100 LOYER</w:t>
        <w:tab/>
      </w:r>
      <w:r>
        <w:rPr>
          <w:b/>
          <w:sz w:val="22"/>
          <w:szCs w:val="22"/>
        </w:rPr>
        <w:t>A partir de 01/2010</w:t>
      </w:r>
      <w:r>
        <w:rPr>
          <w:sz w:val="22"/>
          <w:szCs w:val="22"/>
        </w:rPr>
        <w:tab/>
        <w:t>1300.00€</w:t>
      </w:r>
    </w:p>
    <w:p>
      <w:pPr>
        <w:pStyle w:val="Normal"/>
        <w:rPr/>
      </w:pPr>
      <w:r>
        <w:rPr>
          <w:sz w:val="22"/>
          <w:szCs w:val="22"/>
        </w:rPr>
        <w:t>Eventuellement si il y a révision en Janvier 2010 le nouveau loyer sera appliqué dans ce cas 1300.00€ majoré de la variation de l’ind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B : A chaque nouveau loyer appliqué la variable ‘</w:t>
      </w:r>
      <w:r>
        <w:rPr>
          <w:b/>
          <w:sz w:val="22"/>
          <w:szCs w:val="22"/>
        </w:rPr>
        <w:t>A partir</w:t>
      </w:r>
      <w:r>
        <w:rPr>
          <w:sz w:val="22"/>
          <w:szCs w:val="22"/>
        </w:rPr>
        <w:t xml:space="preserve"> de’ disparai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t le nouveau loyer est généré dans le type de variable ‘</w:t>
      </w:r>
      <w:r>
        <w:rPr>
          <w:b/>
          <w:sz w:val="22"/>
          <w:szCs w:val="22"/>
        </w:rPr>
        <w:t>Toujours</w:t>
      </w:r>
      <w:r>
        <w:rPr>
          <w:sz w:val="22"/>
          <w:szCs w:val="22"/>
        </w:rPr>
        <w:t> 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uveau bouton dans l’onglet caf : Voir le montant du loyer déclaré à la CA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ans le cas ou l’on utilise le programme échange logement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èglements acomptes et factures fournisseurs par virement 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i dans la fiche propriétaire ou fournisseur le mode d’envoi  par Email est choisi et que le MAIL est renseigné alors envoi d’un mail au propriétaire ou au fournisseu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s ce cas la lettre pour virement au propriétaire sous forme de papier n’est pas imprim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Journal de quittancement : une nouvelle colonne ‘M’ Pour Mail</w:t>
      </w:r>
    </w:p>
    <w:p>
      <w:pPr>
        <w:pStyle w:val="Normal"/>
        <w:rPr/>
      </w:pPr>
      <w:r>
        <w:rPr>
          <w:sz w:val="22"/>
          <w:szCs w:val="22"/>
        </w:rPr>
        <w:t>SI ‘</w:t>
      </w:r>
      <w:r>
        <w:rPr>
          <w:b/>
          <w:sz w:val="22"/>
          <w:szCs w:val="22"/>
        </w:rPr>
        <w:t>X</w:t>
      </w:r>
      <w:r>
        <w:rPr>
          <w:sz w:val="22"/>
          <w:szCs w:val="22"/>
        </w:rPr>
        <w:t>‘ dans la colonne  cela signale l’envoi de l’avis d’échéance et ou quittance par EMAIL.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OUVEAUTES ULT’IMMO GERANCE VERS 11.13P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e des diagnostic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jout dans la liste des diagnostics à réaliser d’une  zone d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tte date est comparée à la date de construction de l’immeuble pour savoir si </w:t>
      </w:r>
    </w:p>
    <w:p>
      <w:pPr>
        <w:pStyle w:val="Normal"/>
        <w:rPr/>
      </w:pPr>
      <w:r>
        <w:rPr>
          <w:sz w:val="22"/>
          <w:szCs w:val="22"/>
        </w:rPr>
        <w:t>Celui ci est concerné par ce diagnosti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stion des baux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jout d’une zone ‘Tacite reconduction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 cette zone est cochée les dates d’effet et d’expiration seront automatiquement recalculées par un </w:t>
      </w:r>
      <w:r>
        <w:rPr>
          <w:b/>
          <w:sz w:val="22"/>
          <w:szCs w:val="22"/>
        </w:rPr>
        <w:t>traitement à lancer dans le menu traitement des locatai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La liste des baux venant à renouvellement</w:t>
      </w:r>
      <w:r>
        <w:rPr>
          <w:sz w:val="22"/>
          <w:szCs w:val="22"/>
        </w:rPr>
        <w:t xml:space="preserve"> affichera la date réelle d’expiration ainsi que la date recalculée si le traitement précédemment décrit n’a pas été réalis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Menu ‘Traitement locataire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itement échange logement avec la CAF (Déclaration des loyers quittancés pour la mise à jour des droits pour les bailleurs adhérents à SER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Menu comptabilité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-Saisie comptabl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ivant l’option choisie dans les paramètres du dossi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a saisie des règlements des locataires ne s’impute par sur les appels à venir mais sur le compte avance des locataires (pour ne pas créditer le propriétaire du loyer de décembre reçu en novembre par exemple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2-Un nouveau traitement  a été ajouté dans le menu comptable pour gérer ces avances après l’arrêté des comptes des propriétaires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OUVEAUTES ULT’IMMO GERANCE VERS 11.12X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E DES LOCATAI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La recherche d’un locataire était par défaut en minuscule, suite à plusieurs demandes il est possible de demander cette saisie </w:t>
      </w:r>
      <w:r>
        <w:rPr>
          <w:b/>
          <w:bCs/>
          <w:sz w:val="22"/>
          <w:szCs w:val="22"/>
        </w:rPr>
        <w:t>tout en majuscule</w:t>
      </w:r>
      <w:r>
        <w:rPr>
          <w:bCs/>
          <w:sz w:val="22"/>
          <w:szCs w:val="22"/>
        </w:rPr>
        <w:t xml:space="preserve"> en cochant l’option dans l’onglet ‘général’ du fichier paramètr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La table des locataires est enrichies de la colonne </w:t>
      </w:r>
      <w:r>
        <w:rPr>
          <w:b/>
          <w:bCs/>
          <w:sz w:val="22"/>
          <w:szCs w:val="22"/>
        </w:rPr>
        <w:t>date dernier justificatif assurance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STION LOCATAI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ors de la création d’un nouveau locataire si l’on n’a pas renseigné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La table des </w:t>
      </w:r>
      <w:r>
        <w:rPr>
          <w:b/>
          <w:bCs/>
          <w:sz w:val="22"/>
          <w:szCs w:val="22"/>
        </w:rPr>
        <w:t>relances assurance et divers relances</w:t>
      </w:r>
      <w:r>
        <w:rPr>
          <w:bCs/>
          <w:sz w:val="22"/>
          <w:szCs w:val="22"/>
        </w:rPr>
        <w:t xml:space="preserve">,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Les natures de relances entrées dans le </w:t>
      </w:r>
      <w:r>
        <w:rPr>
          <w:b/>
          <w:bCs/>
          <w:sz w:val="22"/>
          <w:szCs w:val="22"/>
        </w:rPr>
        <w:t>locataire sortant</w:t>
      </w:r>
      <w:r>
        <w:rPr>
          <w:bCs/>
          <w:sz w:val="22"/>
          <w:szCs w:val="22"/>
        </w:rPr>
        <w:t xml:space="preserve"> sont reportées dans </w:t>
      </w:r>
      <w:r>
        <w:rPr>
          <w:b/>
          <w:bCs/>
          <w:sz w:val="22"/>
          <w:szCs w:val="22"/>
        </w:rPr>
        <w:t>le nouveau locataire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AMETRES BUREAUTIQU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coté du chemin de WORD on à ajouté un bout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i vous indique la version de Word installée sur le poste et une modification si nécessaire est effectuée sur la base de registr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 Pour éviter la question vous allez exécuter une requête SQ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 Pour lier automatiquement  le fichier d’entê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Pour ne pas demander le codage des caractères (office 12.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DES CHARGES LOCATIV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ésormais la saisie manuelle du montant  pour chaque clé de répartition en tantièmes se fait dans la colonne ‘Montant bien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 programme calculera la part locative selon le prorata temporis. Et le portera dans la colonne ‘Montant Locataire’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revanche les clés consommations et charges particulières sont saisies pour le locataire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OUVEAUTES ULT’IMMO GERANCE VERS 11.12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Solde charges locative et foncier locatif :</w:t>
      </w:r>
      <w:r>
        <w:rPr>
          <w:bCs/>
          <w:sz w:val="22"/>
          <w:szCs w:val="22"/>
        </w:rPr>
        <w:t xml:space="preserve"> ajout du solde locataire et mode règlemen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Gestion Propriétaire : </w:t>
      </w:r>
      <w:r>
        <w:rPr>
          <w:bCs/>
          <w:sz w:val="22"/>
          <w:szCs w:val="22"/>
        </w:rPr>
        <w:t xml:space="preserve">Ajout onglet warning, </w:t>
      </w:r>
    </w:p>
    <w:p>
      <w:pPr>
        <w:pStyle w:val="Normal"/>
        <w:ind w:left="1416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Ajout case a cocher ‘Propriétaire a ses propres fournisseurs’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Feuille bleue : </w:t>
      </w:r>
      <w:r>
        <w:rPr>
          <w:sz w:val="22"/>
          <w:szCs w:val="22"/>
        </w:rPr>
        <w:t xml:space="preserve">Les provisions pour charges payées sont automatiquement transférées dans la pré-imputation pour le prochain exercice sur la rubrique 9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n’est plus utile d’effectuer le transfert, le traitement est automatique a chaque calcu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ravaux et Factures fournisseurs</w:t>
      </w:r>
      <w:r>
        <w:rPr>
          <w:sz w:val="22"/>
          <w:szCs w:val="22"/>
        </w:rPr>
        <w:t> : un symbole vous prévient si le propriétaire a ses propres fournisseu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iche bien </w:t>
      </w:r>
      <w:r>
        <w:rPr>
          <w:sz w:val="22"/>
          <w:szCs w:val="22"/>
        </w:rPr>
        <w:t xml:space="preserve">: Dans l’onglet relocation    ajout du code courtier </w:t>
      </w:r>
    </w:p>
    <w:p>
      <w:pPr>
        <w:pStyle w:val="Normal"/>
        <w:ind w:left="1128" w:hanging="0"/>
        <w:rPr>
          <w:sz w:val="22"/>
          <w:szCs w:val="22"/>
        </w:rPr>
      </w:pPr>
      <w:r>
        <w:rPr>
          <w:sz w:val="22"/>
          <w:szCs w:val="22"/>
        </w:rPr>
        <w:t xml:space="preserve">Dans le cas ou le bien n’est pas disponible dés la sortie du locataire : </w:t>
      </w:r>
    </w:p>
    <w:p>
      <w:pPr>
        <w:pStyle w:val="Normal"/>
        <w:ind w:left="1128" w:hanging="0"/>
        <w:rPr>
          <w:sz w:val="22"/>
          <w:szCs w:val="22"/>
        </w:rPr>
      </w:pPr>
      <w:r>
        <w:rPr>
          <w:sz w:val="22"/>
          <w:szCs w:val="22"/>
        </w:rPr>
        <w:t>Saisie du motif  de l’indisponibilité (travaux etc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UVELLE OPTION DISPONIBLE 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UBLICATION  sur internet</w:t>
      </w:r>
      <w:r>
        <w:rPr>
          <w:sz w:val="22"/>
          <w:szCs w:val="22"/>
        </w:rPr>
        <w:t xml:space="preserve"> des avis, quittance, extrait des comptes, décomptes de gestion, aide à la déclaration des revenus fonciers sur  le site‘gerancedirecte.fr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Veuillez nous contacter si vous êtes intéressé par cette option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UVEAUTES ULT’IMMO GERANCE VERS 11.11A</w:t>
      </w:r>
    </w:p>
    <w:p>
      <w:pPr>
        <w:pStyle w:val="Normal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ans les aperçus avant impression :</w:t>
      </w:r>
      <w:r>
        <w:rPr>
          <w:sz w:val="22"/>
          <w:szCs w:val="22"/>
        </w:rPr>
        <w:t xml:space="preserve"> possibilité d’exporter vers Word, Excel, Fichier PDF, ou envoyer un Ema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éclarations des revenus fonciers :</w:t>
      </w:r>
      <w:r>
        <w:rPr>
          <w:sz w:val="22"/>
          <w:szCs w:val="22"/>
        </w:rPr>
        <w:t xml:space="preserve"> plusieurs présentations 2044, 2044S ou 2072 au choix à paramétrer dans la fiche propriétai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ordereau CAF : </w:t>
      </w:r>
      <w:r>
        <w:rPr>
          <w:sz w:val="22"/>
          <w:szCs w:val="22"/>
        </w:rPr>
        <w:t>possibilité de recevoir un fichier des paiements mensuels ou régularisation de la CA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ssibilité de gérer le N° d’allocataire CAF et la prestation CAF pour les Colocatair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chier des Gestionnaires CAF attaché à l’allocatai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e fichier des paiements est incorporé dans le bordereau CA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’incorporation du </w:t>
      </w:r>
      <w:r>
        <w:rPr>
          <w:b/>
          <w:bCs/>
          <w:sz w:val="22"/>
          <w:szCs w:val="22"/>
        </w:rPr>
        <w:t>bordereau CAF dans la saisie comptable</w:t>
      </w:r>
      <w:r>
        <w:rPr>
          <w:sz w:val="22"/>
          <w:szCs w:val="22"/>
        </w:rPr>
        <w:t xml:space="preserve"> est maintenant gérée automatiquement</w:t>
      </w:r>
    </w:p>
    <w:p>
      <w:pPr>
        <w:pStyle w:val="Normal"/>
        <w:rPr/>
      </w:pPr>
      <w:r>
        <w:rPr>
          <w:sz w:val="22"/>
          <w:szCs w:val="22"/>
        </w:rPr>
        <w:t>CAD. L’imputation analytique est réalisée en fonction de la période de règlement.</w:t>
      </w:r>
    </w:p>
    <w:p>
      <w:pPr>
        <w:pStyle w:val="Normal"/>
        <w:rPr/>
      </w:pPr>
      <w:r>
        <w:rPr>
          <w:sz w:val="22"/>
          <w:szCs w:val="22"/>
        </w:rPr>
        <w:t xml:space="preserve">Exemple : paiement mensuel de la CAF le </w:t>
      </w:r>
      <w:r>
        <w:rPr>
          <w:b/>
          <w:bCs/>
          <w:sz w:val="22"/>
          <w:szCs w:val="22"/>
        </w:rPr>
        <w:t>10/07/2007</w:t>
      </w:r>
      <w:r>
        <w:rPr>
          <w:sz w:val="22"/>
          <w:szCs w:val="22"/>
        </w:rPr>
        <w:t xml:space="preserve"> période à imputer </w:t>
      </w:r>
      <w:r>
        <w:rPr>
          <w:b/>
          <w:bCs/>
          <w:sz w:val="22"/>
          <w:szCs w:val="22"/>
        </w:rPr>
        <w:t>06/2007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’imputation analytique se fera sur l’appel de </w:t>
      </w:r>
      <w:r>
        <w:rPr>
          <w:b/>
          <w:bCs/>
          <w:sz w:val="22"/>
          <w:szCs w:val="22"/>
        </w:rPr>
        <w:t>JUIN.</w:t>
      </w:r>
    </w:p>
    <w:p>
      <w:pPr>
        <w:pStyle w:val="Normal"/>
        <w:rPr/>
      </w:pPr>
      <w:r>
        <w:rPr>
          <w:sz w:val="22"/>
          <w:szCs w:val="22"/>
        </w:rPr>
        <w:t xml:space="preserve">Si le mois de juin est déjà payé en totalité par le locataire alors l’imputation se fera sur </w:t>
      </w:r>
      <w:r>
        <w:rPr>
          <w:b/>
          <w:bCs/>
          <w:sz w:val="22"/>
          <w:szCs w:val="22"/>
        </w:rPr>
        <w:t>l’antériorité des dettes.</w:t>
      </w:r>
    </w:p>
    <w:p>
      <w:pPr>
        <w:pStyle w:val="Normal"/>
        <w:rPr/>
      </w:pPr>
      <w:r>
        <w:rPr>
          <w:sz w:val="22"/>
          <w:szCs w:val="22"/>
        </w:rPr>
        <w:t xml:space="preserve">Si le locataire est à jour l’imputation se fera en </w:t>
      </w:r>
      <w:r>
        <w:rPr>
          <w:b/>
          <w:bCs/>
          <w:sz w:val="22"/>
          <w:szCs w:val="22"/>
        </w:rPr>
        <w:t>versement d’avance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écomptes de gestion</w:t>
      </w:r>
      <w:r>
        <w:rPr>
          <w:sz w:val="22"/>
          <w:szCs w:val="22"/>
        </w:rPr>
        <w:t> 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ossibilité d’archiver les décomptes au format PD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Soldes charges : </w:t>
      </w:r>
      <w:r>
        <w:rPr>
          <w:sz w:val="22"/>
          <w:szCs w:val="22"/>
        </w:rPr>
        <w:t>calcul des charges en TTC ou H.T suivant le code taxe des locatai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Relances : </w:t>
      </w:r>
      <w:r>
        <w:rPr>
          <w:sz w:val="22"/>
          <w:szCs w:val="22"/>
        </w:rPr>
        <w:t>possibilité d’appliquer la clause pénale pour chacun des niveaux de relance.</w:t>
      </w:r>
    </w:p>
    <w:p>
      <w:pPr>
        <w:pStyle w:val="Normal"/>
        <w:rPr/>
      </w:pPr>
      <w:r>
        <w:rPr>
          <w:sz w:val="22"/>
          <w:szCs w:val="22"/>
        </w:rPr>
        <w:t>Si l’option est sélectionnée on n’applique plus les frais de relance mais la clause pén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Fichier Locataires :</w:t>
      </w:r>
      <w:r>
        <w:rPr>
          <w:sz w:val="22"/>
          <w:szCs w:val="22"/>
        </w:rPr>
        <w:t xml:space="preserve"> Ajout des tiers payeurs autres que co-locataires et cautions solidai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omptabilité : </w:t>
      </w:r>
      <w:r>
        <w:rPr>
          <w:sz w:val="22"/>
          <w:szCs w:val="22"/>
        </w:rPr>
        <w:t xml:space="preserve">En saisie comptable le bouton F4 dans le nom du compte permet de chercher un payeur par le nom de la personn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a recherche est faite dans le fichier co-locataires, cautions solidaires et tiers payeu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résultat est sous forme de liste avec Nom, prénom et adresse complè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sélection du locataire correspondant au payeur se fait par double cli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662420</wp:posOffset>
              </wp:positionH>
              <wp:positionV relativeFrom="page">
                <wp:posOffset>10108565</wp:posOffset>
              </wp:positionV>
              <wp:extent cx="368300" cy="274320"/>
              <wp:effectExtent l="1905" t="1905" r="635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4.6pt;margin-top:795.9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07:00Z</dcterms:created>
  <dc:creator>123</dc:creator>
  <dc:description/>
  <cp:keywords/>
  <dc:language>en-US</dc:language>
  <cp:lastModifiedBy>abc</cp:lastModifiedBy>
  <cp:lastPrinted>2010-11-02T11:21:00Z</cp:lastPrinted>
  <dcterms:modified xsi:type="dcterms:W3CDTF">2012-06-19T17:23:00Z</dcterms:modified>
  <cp:revision>26</cp:revision>
  <dc:subject/>
  <dc:title>NOUVEAUTEES ULT’IMMO GERANCE VERS 302P</dc:title>
</cp:coreProperties>
</file>