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m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TURCHINI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UCI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5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emin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DE LA GORG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VILLESOCIE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1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ERSONCIVIL_LIBE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ère Madame,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sai de tex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c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c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ERSONCIVIL_LIBE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ère Madame,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xpression de nos salutations distingué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Le service gér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IDTEXTETE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:\EADMBIEN9\ETALON\ENVOITLX\SYS2006102416502645.tx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IDTEXTEFAX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:\EADMBIEN9\ETALON\ENVOIFAX\SYS2006102416502645.tx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IDTEXTEEMAI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:\EADMBIEN9\ETALON\ENVOIMAIL\SYS2006102416502645.txt</w:t>
      </w:r>
      <w:r>
        <w:rPr>
          <w:sz w:val="22"/>
          <w:szCs w:val="22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NOMENTETE </w:instrText>
    </w:r>
    <w:r>
      <w:rPr>
        <w:sz w:val="40"/>
      </w:rPr>
      <w:fldChar w:fldCharType="separate"/>
    </w:r>
    <w:r>
      <w:rPr>
        <w:sz w:val="40"/>
      </w:rPr>
      <w:t>x:\\EGERANC9\\DOCUMENTS\\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07:00Z</dcterms:created>
  <dc:creator>JCD</dc:creator>
  <dc:description/>
  <dc:language>en-US</dc:language>
  <cp:lastModifiedBy>123</cp:lastModifiedBy>
  <cp:lastPrinted>2000-05-05T16:34:00Z</cp:lastPrinted>
  <dcterms:modified xsi:type="dcterms:W3CDTF">2006-10-24T14:51:00Z</dcterms:modified>
  <cp:revision>80</cp:revision>
  <dc:subject/>
  <dc:title>FAX,05810491900829,NANDO,Test de texte</dc:title>
</cp:coreProperties>
</file>