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1014095" cy="768350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0595</wp:posOffset>
                </wp:positionH>
                <wp:positionV relativeFrom="page">
                  <wp:posOffset>113665</wp:posOffset>
                </wp:positionV>
                <wp:extent cx="5948045" cy="155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55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RESIDENCE BELLEVU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 Place Félix Baret – 13006 Marseill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P. 60302 – 13177 Marseille Cedex 20</w:t>
                            </w:r>
                          </w:p>
                          <w:p>
                            <w:pPr>
                              <w:pStyle w:val="Heading1"/>
                              <w:ind w:left="-54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>Tel  O4 91 37 60 51</w:t>
                              <w:tab/>
                              <w:t xml:space="preserve">    Fax  O4 91 81 56 9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AS au Capital de 7622.45 € - R.C. N° 63 B 21 – SIRET 063 800 211 30003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aranti par la Caisse de Caution Mutuelle FNAIM –89 rue La Boëtie – 75008 PA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te Professionnelle Transactions-Administration de Biens n° A6-453C.C.P. 340 33 G Marseil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reau fermé le matin Réception de 15 H à 18 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122.3pt;mso-wrap-distance-left:9.05pt;mso-wrap-distance-right:9.05pt;mso-wrap-distance-top:0pt;mso-wrap-distance-bottom:0pt;margin-top:8.95pt;mso-position-vertical-relative:page;margin-left: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RESIDENCE BELLEVUE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 Place Félix Baret – 13006 Marseille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B.P. 60302 – 13177 Marseille Cedex 20</w:t>
                      </w:r>
                    </w:p>
                    <w:p>
                      <w:pPr>
                        <w:pStyle w:val="Heading1"/>
                        <w:ind w:left="-540" w:hanging="0"/>
                        <w:jc w:val="center"/>
                        <w:rPr>
                          <w:b w:val="false"/>
                          <w:b w:val="false"/>
                          <w:bCs w:val="false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lang w:val="fr-FR"/>
                        </w:rPr>
                        <w:t xml:space="preserve">         </w:t>
                      </w:r>
                      <w:r>
                        <w:rPr>
                          <w:b w:val="false"/>
                          <w:bCs w:val="false"/>
                          <w:lang w:val="fr-FR"/>
                        </w:rPr>
                        <w:t>Tel  O4 91 37 60 51</w:t>
                        <w:tab/>
                        <w:t xml:space="preserve">    Fax  O4 91 81 56 98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SAS au Capital de 7622.45 € - R.C. N° 63 B 21 – SIRET 063 800 211 30003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Garanti par la Caisse de Caution Mutuelle FNAIM –89 rue La Boëtie – 75008 PAR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arte Professionnelle Transactions-Administration de Biens n° A6-453C.C.P. 340 33 G Marseil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reau fermé le matin Réception de 15 H à 18 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567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50:00Z</dcterms:created>
  <dc:creator>abc</dc:creator>
  <dc:description/>
  <cp:keywords/>
  <dc:language>en-US</dc:language>
  <cp:lastModifiedBy>proprietaire</cp:lastModifiedBy>
  <dcterms:modified xsi:type="dcterms:W3CDTF">2015-08-28T19:01:00Z</dcterms:modified>
  <cp:revision>2</cp:revision>
  <dc:subject/>
  <dc:title/>
</cp:coreProperties>
</file>