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fr-F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40</wp:posOffset>
            </wp:positionH>
            <wp:positionV relativeFrom="paragraph">
              <wp:posOffset>212090</wp:posOffset>
            </wp:positionV>
            <wp:extent cx="1028700" cy="781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6" r="-3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fr-FR"/>
        </w:rPr>
        <w:t>CABINET MICHAEL ET LAURENC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8 Place Félix Baret – 13006 Marseille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B.P. 60302 – 13177 Marseille Cedex 20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Tel  O4 91 37 60 51</w:t>
        <w:tab/>
        <w:t xml:space="preserve">    Fax  O4 91 81 56 98</w:t>
      </w:r>
    </w:p>
    <w:p>
      <w:pPr>
        <w:pStyle w:val="Heading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SAS au Capital de 7622.45 € - R.C. N° 63 B 21 – SIRET 063 800 211 300033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Garanti par la Caisse de Caution Mutuelle FNAIM –89 rue La Boëtie – 75008 PARI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te Professionnelle Transactions-Administration de Biens n° A6-453C.C.P. 340 33 G Marseill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reau fermé le matin Réception de 15 H à 18 H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340" w:right="34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Car">
    <w:name w:val="Titre Car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22:45:00Z</dcterms:created>
  <dc:creator>proprietaire</dc:creator>
  <dc:description/>
  <dc:language>en-US</dc:language>
  <cp:lastModifiedBy>proprietaire</cp:lastModifiedBy>
  <dcterms:modified xsi:type="dcterms:W3CDTF">2015-08-28T22:45:00Z</dcterms:modified>
  <cp:revision>2</cp:revision>
  <dc:subject/>
  <dc:title/>
</cp:coreProperties>
</file>