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ademoisel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BOUQUET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Caro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1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Av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DES CHARTREUX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  <w:t>LE RAV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_2 </w:instrText>
      </w:r>
      <w:r>
        <w:rPr>
          <w:sz w:val="22"/>
        </w:rPr>
        <w:fldChar w:fldCharType="separate"/>
      </w:r>
      <w:r>
        <w:rPr>
          <w:sz w:val="22"/>
        </w:rPr>
        <w:t>bat b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du paiement d'assuranc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SONCIVIL_LIBELL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demoiselle,</w:t>
      </w:r>
      <w:r>
        <w:rPr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ademoiselle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18/04/2007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Total à régler:                      13.4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sectPr>
      <w:headerReference w:type="default" r:id="rId2"/>
      <w:footerReference w:type="default" r:id="rId3"/>
      <w:type w:val="nextPage"/>
      <w:pgSz w:w="11906" w:h="16838"/>
      <w:pgMar w:left="567" w:right="544" w:gutter="0" w:header="142" w:top="252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5/04/2011</w:t>
    </w:r>
    <w:r>
      <w:rPr>
        <w:rStyle w:val="PageNumber"/>
        <w:color w:val="000000"/>
      </w:rPr>
      <w:fldChar w:fldCharType="end"/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\\ultimmo\\EGERANC9\\DOCUMENTS\\ENTETEPUJOL.DOC  \a \f 0 \p </w:instrText>
    </w:r>
    <w:bookmarkStart w:id="0" w:name="_1289375662"/>
    <w:bookmarkStart w:id="1" w:name="_1275216916"/>
    <w:bookmarkEnd w:id="0"/>
    <w:bookmarkEnd w:id="1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594360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50:00Z</dcterms:created>
  <dc:creator>JCD</dc:creator>
  <dc:description/>
  <cp:keywords/>
  <dc:language>en-US</dc:language>
  <cp:lastModifiedBy>abc</cp:lastModifiedBy>
  <cp:lastPrinted>2004-02-05T12:52:00Z</cp:lastPrinted>
  <dcterms:modified xsi:type="dcterms:W3CDTF">2012-02-02T19:16:00Z</dcterms:modified>
  <cp:revision>55</cp:revision>
  <dc:subject/>
  <dc:title>AVIS ECHEANCE</dc:title>
</cp:coreProperties>
</file>