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Nom_organisme </w:instrText>
      </w:r>
      <w:r>
        <w:rPr/>
        <w:fldChar w:fldCharType="separate"/>
      </w:r>
      <w:r>
        <w:rPr/>
        <w:t>SCP BERENGER-BLANC-BURTEZ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ORG_Adresse </w:instrText>
      </w:r>
      <w:r>
        <w:rPr/>
        <w:fldChar w:fldCharType="separate"/>
      </w:r>
      <w:r>
        <w:rPr/>
        <w:t>69 A RUE SAINTE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30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42 BD MOULINARI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ORG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9/08/201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er Maître 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uillez trouver ci-joint</w:t>
      </w:r>
      <w:r>
        <w:rPr/>
        <w:t> :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ommandement à la requête de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itr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Monsieur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Prénom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Luc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ANDRIEU</w:t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itre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Prenom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Régime Matrimonial : 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Régime_Matrimonial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emeurant à 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ype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256, Boulevard Chave</w:t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Adresse_suit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Code_postal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13005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Vill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MARSEILLE</w:t>
      </w:r>
      <w:r>
        <w:rPr>
          <w:sz w:val="24"/>
          <w:i/>
        </w:rPr>
        <w:fldChar w:fldCharType="end"/>
      </w:r>
    </w:p>
    <w:p>
      <w:pPr>
        <w:pStyle w:val="Normal"/>
        <w:ind w:left="141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Procès –verbal de saisie-gagerie,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copie du bai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pie Publications Commercial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tat des sommes dues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Vous voudrez bie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ver les créanciers nanti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ter en référé ou devant les tribunaux compétents afin d’obtenir provision des sommes d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uillez faire constater par le magistrat la résiliation du bail conformément à la clause sur les charges et loyers impay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us vous prions de croire, cher Maître, en l’assurance de nos sentiments les meill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e service Gérance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FICHE DE RENSEIGNEMENT</w:t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sz w:val="24"/>
        </w:rPr>
        <w:t xml:space="preserve">Référence :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Code_Immeub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301</w:t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N_de_Bie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03</w:t>
      </w:r>
      <w:r>
        <w:rPr>
          <w:sz w:val="24"/>
          <w:b/>
        </w:rPr>
        <w:fldChar w:fldCharType="end"/>
      </w:r>
    </w:p>
    <w:p>
      <w:pPr>
        <w:pStyle w:val="Normal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4252"/>
        <w:gridCol w:w="43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té</w:t>
            </w:r>
          </w:p>
          <w:p>
            <w:pPr>
              <w:pStyle w:val="Normal"/>
              <w:rPr/>
            </w:pPr>
            <w:r>
              <w:rPr/>
              <w:t>Adr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 postal Ville</w:t>
            </w:r>
          </w:p>
          <w:p>
            <w:pPr>
              <w:pStyle w:val="Normal"/>
              <w:rPr/>
            </w:pPr>
            <w:r>
              <w:rPr/>
              <w:t>Téléphone</w:t>
            </w:r>
          </w:p>
          <w:p>
            <w:pPr>
              <w:pStyle w:val="Normal"/>
              <w:rPr/>
            </w:pPr>
            <w:r>
              <w:rPr/>
              <w:t>Naissance</w:t>
            </w:r>
          </w:p>
          <w:p>
            <w:pPr>
              <w:pStyle w:val="Normal"/>
              <w:rPr/>
            </w:pPr>
            <w:r>
              <w:rPr/>
              <w:t>Nationalité</w:t>
            </w:r>
          </w:p>
          <w:p>
            <w:pPr>
              <w:pStyle w:val="Normal"/>
              <w:rPr/>
            </w:pPr>
            <w:r>
              <w:rPr/>
              <w:t>Profession</w:t>
            </w:r>
          </w:p>
          <w:p>
            <w:pPr>
              <w:pStyle w:val="Normal"/>
              <w:rPr/>
            </w:pPr>
            <w:r>
              <w:rPr/>
              <w:t>Employeur</w:t>
            </w:r>
          </w:p>
          <w:p>
            <w:pPr>
              <w:pStyle w:val="Normal"/>
              <w:rPr/>
            </w:pPr>
            <w:r>
              <w:rPr/>
              <w:t>Téléphone Employeur</w:t>
            </w:r>
          </w:p>
          <w:p>
            <w:pPr>
              <w:pStyle w:val="Normal"/>
              <w:rPr/>
            </w:pPr>
            <w:r>
              <w:rPr/>
              <w:t>N° Sécurité Sociale</w:t>
            </w:r>
          </w:p>
          <w:p>
            <w:pPr>
              <w:pStyle w:val="Normal"/>
              <w:rPr/>
            </w:pPr>
            <w:r>
              <w:rPr/>
              <w:t>Autre N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AIR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é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Serg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rticu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LASTRA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ype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42 BD MOULINARI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Adresse_suit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Code_postal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3008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Vil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RSEILL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éléphone_domici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06.23.24.67.44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t>le :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Date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1/12/1966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à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Lieu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RSEILL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ational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FRANCAIS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ofession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NUTENTIONNAIR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Employeur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NTONIOLI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éléphone_employeur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Sécurité_Socia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UTIONS SOLIDAIRES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OM_CAUTIONS_SOLIDAIRES </w:instrText>
            </w:r>
            <w:r>
              <w:rPr/>
              <w:fldChar w:fldCharType="separate"/>
            </w:r>
            <w:r>
              <w:rPr/>
              <w:t>MONSIEUR RAYMOND ALASTRA</w:t>
              <w:t>86 RUE FRANCOIS MAURIAC</w:t>
              <w:t>LE DEBUSSY</w:t>
              <w:t>13012 MARSEILLE</w:t>
            </w:r>
            <w:r>
              <w:rPr/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CO-LOCATAIR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PREMIER_COLOCATAIR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AUTRES_COLOCATAIRE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OM_COLOCATAIRE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u w:val="double"/>
        </w:rPr>
      </w:pPr>
      <w:r>
        <w:rPr>
          <w:b/>
          <w:sz w:val="28"/>
          <w:u w:val="double"/>
        </w:rPr>
        <w:t xml:space="preserve">RAPPEL DES SOMMES IMPAYÉES ARRETÉES </w:t>
      </w:r>
      <w:r>
        <w:rPr>
          <w:b/>
          <w:sz w:val="32"/>
          <w:u w:val="double"/>
        </w:rPr>
        <w:t xml:space="preserve">AU </w:t>
      </w:r>
      <w:r>
        <w:rPr>
          <w:b/>
          <w:sz w:val="32"/>
          <w:u w:val="double"/>
        </w:rPr>
        <w:fldChar w:fldCharType="begin"/>
      </w:r>
      <w:r>
        <w:rPr>
          <w:sz w:val="32"/>
          <w:u w:val="double"/>
          <w:b/>
        </w:rPr>
        <w:instrText xml:space="preserve"> MERGEFIELD DATE_RELANCE </w:instrText>
      </w:r>
      <w:r>
        <w:rPr>
          <w:sz w:val="32"/>
          <w:u w:val="double"/>
          <w:b/>
        </w:rPr>
        <w:fldChar w:fldCharType="separate"/>
      </w:r>
      <w:r>
        <w:rPr>
          <w:sz w:val="32"/>
          <w:u w:val="double"/>
          <w:b/>
        </w:rPr>
        <w:t>09/08/2012</w:t>
      </w:r>
      <w:r>
        <w:rPr>
          <w:sz w:val="32"/>
          <w:u w:val="double"/>
          <w:b/>
        </w:rPr>
        <w:fldChar w:fldCharType="end"/>
      </w:r>
    </w:p>
    <w:p>
      <w:pPr>
        <w:pStyle w:val="Normal"/>
        <w:ind w:left="1985" w:hanging="1701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b/>
          <w:sz w:val="24"/>
        </w:rPr>
        <w:t xml:space="preserve">Référence :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Code_Immeub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301</w:t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N_de_Bie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03</w:t>
      </w:r>
      <w:r>
        <w:rPr>
          <w:sz w:val="24"/>
          <w:b/>
        </w:rPr>
        <w:fldChar w:fldCharType="end"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2/01/2007</w:t>
              <w:t>01/04/2007</w:t>
              <w:t>01/04/2007</w:t>
              <w:t>02/01/2008</w:t>
              <w:t>02/01/2008</w:t>
              <w:t>01/05/2008</w:t>
              <w:t>01/06/2008</w:t>
              <w:t>01/07/2008</w:t>
              <w:t>22/12/2008</w:t>
              <w:t>24/02/2009</w:t>
              <w:t>02/01/2010</w:t>
              <w:t>25/04/2010</w:t>
              <w:t>25/04/2010</w:t>
              <w:t>18/01/2011</w:t>
              <w:t>01/05/2011</w:t>
              <w:t>01/08/2011</w:t>
              <w:t>01/11/2011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6         </w:t>
              <w:t xml:space="preserve">          </w:t>
              <w:t xml:space="preserve">6         </w:t>
              <w:t xml:space="preserve">          </w:t>
              <w:t xml:space="preserve">6         </w:t>
              <w:t xml:space="preserve">1         </w:t>
              <w:t xml:space="preserve">1         </w:t>
              <w:t xml:space="preserve">1         </w:t>
              <w:t xml:space="preserve">          </w:t>
              <w:t xml:space="preserve">          </w:t>
              <w:t xml:space="preserve">6         </w:t>
              <w:t xml:space="preserve">          </w:t>
              <w:t xml:space="preserve">          </w:t>
              <w:t xml:space="preserve">          </w:t>
              <w:t xml:space="preserve">3         </w:t>
              <w:t xml:space="preserve">5         </w:t>
              <w:t xml:space="preserve">4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290</w:t>
              <w:t>599</w:t>
              <w:t>600</w:t>
              <w:t>098</w:t>
              <w:t>602</w:t>
              <w:t>098</w:t>
              <w:t>100</w:t>
              <w:t>120</w:t>
              <w:t>290</w:t>
              <w:t>599</w:t>
              <w:t>600</w:t>
              <w:t>098</w:t>
              <w:t>606</w:t>
              <w:t>098</w:t>
              <w:t>100</w:t>
              <w:t>290</w:t>
              <w:t>599</w:t>
              <w:t>60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599</w:t>
              <w:t>098</w:t>
              <w:t>599</w:t>
              <w:t>603</w:t>
              <w:t>098</w:t>
              <w:t>606</w:t>
              <w:t>098</w:t>
              <w:t>100</w:t>
              <w:t>120</w:t>
              <w:t>290</w:t>
              <w:t>599</w:t>
              <w:t>600</w:t>
              <w:t>098</w:t>
              <w:t>599</w:t>
              <w:t>602</w:t>
              <w:t>098</w:t>
              <w:t>599</w:t>
              <w:t>602</w:t>
              <w:t>098</w:t>
              <w:t>603</w:t>
              <w:t>098</w:t>
              <w:t>100</w:t>
              <w:t>120</w:t>
              <w:t>290</w:t>
              <w:t>599</w:t>
              <w:t>600</w:t>
              <w:t>098</w:t>
              <w:t>100</w:t>
              <w:t>120</w:t>
              <w:t>290</w:t>
              <w:t>098</w:t>
              <w:t>100</w:t>
              <w:t>290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Janvier 2007                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relance simple                          </w:t>
              <w:t xml:space="preserve">FRAIS DE RELANCE                        </w:t>
              <w:t xml:space="preserve">Avril 2007                              </w:t>
              <w:t xml:space="preserve">LOYER                                   </w:t>
              <w:t xml:space="preserve">RAPPEL LOYER du 16/02/07 au 31/03/07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relance simple                          </w:t>
              <w:t xml:space="preserve">CLAUSE PENALE 10.00%                    </w:t>
              <w:t xml:space="preserve">Janvier 2008                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Mai 2008                                </w:t>
              <w:t xml:space="preserve">LOYER                                   </w:t>
              <w:t xml:space="preserve">PROVISIONS CHARGES                      </w:t>
              <w:t xml:space="preserve">Juin 2008                               </w:t>
              <w:t xml:space="preserve">LOYER                                   </w:t>
              <w:t xml:space="preserve">PROVISIONS CHARGES                      </w:t>
              <w:t xml:space="preserve">Juillet 2008                            </w:t>
              <w:t xml:space="preserve">LOYER                                   </w:t>
              <w:t xml:space="preserve">PROVISIONS CHARGES                      </w:t>
              <w:t xml:space="preserve">FRAIS POSTAUX                           </w:t>
              <w:t xml:space="preserve">Relance Recommandée du 22/12/2008       </w:t>
              <w:t xml:space="preserve">FRAIS POSTAUX                           </w:t>
              <w:t xml:space="preserve">F.RECOMMANDE A.R.                       </w:t>
              <w:t xml:space="preserve">Demande commandement du 24/02/2009      </w:t>
              <w:t xml:space="preserve">ACOMPTE/Clause pénale/sommes impayées   </w:t>
              <w:t xml:space="preserve">Janvier 2010                            </w:t>
              <w:t xml:space="preserve">LOYER                                   </w:t>
              <w:t xml:space="preserve">RAPPEL LOYER du 01/06/09 au 31/12/09    </w:t>
              <w:t xml:space="preserve">PROVISIONS CHARGES                      </w:t>
              <w:t xml:space="preserve">FRAIS POSTAUX                           </w:t>
              <w:t xml:space="preserve">FRAIS AVIS ECHEANCE                     </w:t>
              <w:t xml:space="preserve">Relance ASSURANCE Relance simple        </w:t>
              <w:t xml:space="preserve">FRAIS POSTAUX                           </w:t>
              <w:t xml:space="preserve">FRAIS DE RELANCE                        </w:t>
              <w:t>Relance ENTRETIEN CHAUDIERE Relance simp</w:t>
              <w:t xml:space="preserve">FRAIS POSTAUX                           </w:t>
              <w:t xml:space="preserve">FRAIS DE RELANCE                        </w:t>
              <w:t xml:space="preserve">Relance Recommandée du 18/01/2011       </w:t>
              <w:t xml:space="preserve">F.RECOMMANDE A.R.                       </w:t>
              <w:t xml:space="preserve">Mai 2011                                </w:t>
              <w:t xml:space="preserve">LOYER                                   </w:t>
              <w:t xml:space="preserve">RAPPEL LOYER du 01/06/10 au 30/04/11    </w:t>
              <w:t xml:space="preserve">PROVISIONS CHARGES                      </w:t>
              <w:t xml:space="preserve">FRAIS POSTAUX                           </w:t>
              <w:t xml:space="preserve">FRAIS AVIS ECHEANCE                     </w:t>
              <w:t xml:space="preserve">Août 2011                               </w:t>
              <w:t xml:space="preserve">LOYER                                   </w:t>
              <w:t xml:space="preserve">RAPPEL LOYER du 01/06/11 au 31/07/11    </w:t>
              <w:t xml:space="preserve">PROVISIONS CHARGES                      </w:t>
              <w:t xml:space="preserve">Novembre 2011                           </w:t>
              <w:t xml:space="preserve">LOYER                                   </w:t>
              <w:t xml:space="preserve">PROVISIONS CHARGES        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314.93</w:t>
              <w:t xml:space="preserve">       15.00</w:t>
              <w:t xml:space="preserve">        0.54</w:t>
              <w:t xml:space="preserve">        2.10</w:t>
              <w:t xml:space="preserve">        3.00</w:t>
              <w:t xml:space="preserve">      324.98</w:t>
              <w:t xml:space="preserve">       14.72</w:t>
              <w:t xml:space="preserve">       15.00</w:t>
              <w:t xml:space="preserve">        0.54</w:t>
              <w:t xml:space="preserve">        2.10</w:t>
              <w:t xml:space="preserve">       68.46</w:t>
              <w:t xml:space="preserve">      324.98</w:t>
              <w:t xml:space="preserve">       15.00</w:t>
              <w:t xml:space="preserve">        0.54</w:t>
              <w:t xml:space="preserve">        2.10</w:t>
              <w:t xml:space="preserve">      324.98</w:t>
              <w:t xml:space="preserve">       15.00</w:t>
              <w:t xml:space="preserve">      334.46</w:t>
              <w:t xml:space="preserve">       15.00</w:t>
              <w:t xml:space="preserve">      334.46</w:t>
              <w:t xml:space="preserve">       15.00</w:t>
              <w:t xml:space="preserve">        0.53</w:t>
              <w:t xml:space="preserve">        4.33</w:t>
              <w:t xml:space="preserve">       15.00</w:t>
              <w:t xml:space="preserve">       75.00</w:t>
              <w:t xml:space="preserve">      357.64</w:t>
              <w:t xml:space="preserve">      162.26</w:t>
              <w:t xml:space="preserve">       15.00</w:t>
              <w:t xml:space="preserve">        0.55</w:t>
              <w:t xml:space="preserve">        1.50</w:t>
              <w:t xml:space="preserve">        1.40</w:t>
              <w:t xml:space="preserve">       12.00</w:t>
              <w:t xml:space="preserve">        1.50</w:t>
              <w:t xml:space="preserve">       15.00</w:t>
              <w:t xml:space="preserve">       15.00</w:t>
              <w:t xml:space="preserve">      365.66</w:t>
              <w:t xml:space="preserve">       88.22</w:t>
              <w:t xml:space="preserve">       15.00</w:t>
              <w:t xml:space="preserve">        0.55</w:t>
              <w:t xml:space="preserve">        1.50</w:t>
              <w:t xml:space="preserve">      366.00</w:t>
              <w:t xml:space="preserve">        0.68</w:t>
              <w:t xml:space="preserve">       15.00</w:t>
              <w:t xml:space="preserve">      366.00</w:t>
              <w:t xml:space="preserve">       15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314.93</w:t>
              <w:t xml:space="preserve">       15.00</w:t>
              <w:t xml:space="preserve">        0.54</w:t>
              <w:t xml:space="preserve">        2.10</w:t>
              <w:t xml:space="preserve">        3.00</w:t>
              <w:t xml:space="preserve">      324.98</w:t>
              <w:t xml:space="preserve">       14.72</w:t>
              <w:t xml:space="preserve">       15.00</w:t>
              <w:t xml:space="preserve">        0.54</w:t>
              <w:t xml:space="preserve">        2.10</w:t>
              <w:t xml:space="preserve">       68.46</w:t>
              <w:t xml:space="preserve">      324.98</w:t>
              <w:t xml:space="preserve">       15.00</w:t>
              <w:t xml:space="preserve">        0.54</w:t>
              <w:t xml:space="preserve">        2.10</w:t>
              <w:t xml:space="preserve">      324.98</w:t>
              <w:t xml:space="preserve">       15.00</w:t>
              <w:t xml:space="preserve">      334.46</w:t>
              <w:t xml:space="preserve">       15.00</w:t>
              <w:t xml:space="preserve">      334.46</w:t>
              <w:t xml:space="preserve">       15.00</w:t>
              <w:t xml:space="preserve">        0.53</w:t>
              <w:t xml:space="preserve">        4.33</w:t>
              <w:t xml:space="preserve">       15.00</w:t>
              <w:t xml:space="preserve">       75.00</w:t>
              <w:t xml:space="preserve">      357.64</w:t>
              <w:t xml:space="preserve">      162.26</w:t>
              <w:t xml:space="preserve">       15.00</w:t>
              <w:t xml:space="preserve">        0.55</w:t>
              <w:t xml:space="preserve">        1.50</w:t>
              <w:t xml:space="preserve">        1.40</w:t>
              <w:t xml:space="preserve">       12.00</w:t>
              <w:t xml:space="preserve">        1.50</w:t>
              <w:t xml:space="preserve">       15.00</w:t>
              <w:t xml:space="preserve">       15.00</w:t>
              <w:t xml:space="preserve">      365.66</w:t>
              <w:t xml:space="preserve">       88.22</w:t>
              <w:t xml:space="preserve">       15.00</w:t>
              <w:t xml:space="preserve">        0.55</w:t>
              <w:t xml:space="preserve">        1.50</w:t>
              <w:t xml:space="preserve">      366.00</w:t>
              <w:t xml:space="preserve">        0.68</w:t>
              <w:t xml:space="preserve">       15.00</w:t>
              <w:t xml:space="preserve">      366.00</w:t>
              <w:t xml:space="preserve">       15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 053.21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.00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 053.21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751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1049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TOTAL_APAYER </w:instrText>
      </w:r>
      <w:r>
        <w:rPr>
          <w:b/>
        </w:rPr>
        <w:fldChar w:fldCharType="separate"/>
      </w:r>
      <w:r>
        <w:rPr>
          <w:b/>
        </w:rPr>
        <w:t>Total à régler:                                       4 053.21</w:t>
      </w:r>
      <w:r>
        <w:rPr>
          <w:b/>
        </w:rPr>
        <w:fldChar w:fldCharType="end"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  <w:tab/>
        <w:t>.</w:t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57" w:right="357" w:gutter="0" w:header="357" w:top="323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compris vos honoraires et fra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59:00Z</dcterms:created>
  <dc:creator>JCD</dc:creator>
  <dc:description/>
  <cp:keywords/>
  <dc:language>en-US</dc:language>
  <cp:lastModifiedBy>abc</cp:lastModifiedBy>
  <cp:lastPrinted>2003-02-06T15:45:00Z</cp:lastPrinted>
  <dcterms:modified xsi:type="dcterms:W3CDTF">2012-08-09T10:26:00Z</dcterms:modified>
  <cp:revision>27</cp:revision>
  <dc:subject/>
  <dc:title>AVIS ECHEANCE</dc:title>
</cp:coreProperties>
</file>