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8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itre </w:instrText>
      </w:r>
      <w:r>
        <w:rPr>
          <w:sz w:val="24"/>
        </w:rPr>
        <w:fldChar w:fldCharType="separate"/>
      </w:r>
      <w:r>
        <w:rPr>
          <w:sz w:val="24"/>
        </w:rPr>
        <w:t>Monsieur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Prénom </w:instrText>
      </w:r>
      <w:r>
        <w:rPr>
          <w:sz w:val="24"/>
        </w:rPr>
        <w:fldChar w:fldCharType="separate"/>
      </w:r>
      <w:r>
        <w:rPr>
          <w:sz w:val="24"/>
        </w:rPr>
        <w:t>Christophe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 </w:instrText>
      </w:r>
      <w:r>
        <w:rPr>
          <w:sz w:val="24"/>
        </w:rPr>
        <w:fldChar w:fldCharType="separate"/>
      </w:r>
      <w:r>
        <w:rPr>
          <w:sz w:val="24"/>
        </w:rPr>
        <w:t>PERRA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CLOT_N_ImmN_Bien </w:instrText>
      </w:r>
      <w:r>
        <w:rPr>
          <w:sz w:val="24"/>
        </w:rPr>
        <w:fldChar w:fldCharType="separate"/>
      </w:r>
      <w:r>
        <w:rPr>
          <w:sz w:val="24"/>
        </w:rPr>
        <w:t>00770004</w:t>
      </w:r>
      <w:r>
        <w:rPr>
          <w:sz w:val="24"/>
        </w:rPr>
        <w:fldChar w:fldCharType="end"/>
      </w:r>
      <w:r>
        <w:rPr>
          <w:sz w:val="18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MIER_COLOCATAIRE </w:instrText>
      </w:r>
      <w:r>
        <w:rPr>
          <w:sz w:val="24"/>
        </w:rPr>
        <w:fldChar w:fldCharType="separate"/>
      </w:r>
      <w:r>
        <w:rPr>
          <w:sz w:val="24"/>
        </w:rPr>
        <w:t>et ou Madame  ERGAS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196 AV.CAPELETT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Type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om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96 AV.CAPELETT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LE MALHERB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Code_Postal </w:instrText>
      </w:r>
      <w:r>
        <w:rPr>
          <w:sz w:val="24"/>
        </w:rPr>
        <w:fldChar w:fldCharType="separate"/>
      </w:r>
      <w:r>
        <w:rPr>
          <w:sz w:val="24"/>
        </w:rPr>
        <w:t>13010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TIMM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10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>
          <w:b/>
        </w:rPr>
        <w:t>Autres Co-locataires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ab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AVIS D'ECHEANCE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Période du 01/04/2012 au 30/06/2012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  <w:t>Votre Loyer vient à révision le 01/03/2012</w:t>
        <w:t>Le nouveau montant s'établit d'aprés L'indice ILAT.</w:t>
        <w:t xml:space="preserve">    1 232.27 X   103.64</w:t>
        <w:t xml:space="preserve">                      ——————————————  =     1 266.49</w:t>
        <w:t xml:space="preserve">  100.84</w:t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LOYER                                   </w:t>
              <w:t xml:space="preserve">RAPPEL LOYER du 01/03/12 au 31/03/12    </w:t>
              <w:t xml:space="preserve">PROVISIONS CHARGES                      </w:t>
              <w:t xml:space="preserve">SOLDES CHARGES                          </w:t>
              <w:t xml:space="preserve">SOLDE FONCIER     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Avril 2012</w:t>
              <w:t>———————————————————————————————————————————————————————</w:t>
              <w:t xml:space="preserve">LOYER                                   </w:t>
              <w:t xml:space="preserve">PROVISIONS CHARGES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Mai 2012</w:t>
              <w:t>———————————————————————————————————————————————————————</w:t>
              <w:t xml:space="preserve">LOYER                                   </w:t>
              <w:t xml:space="preserve">PROVISIONS CHARGES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Juin 20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 266.49</w:t>
              <w:t xml:space="preserve">       34.22</w:t>
              <w:t xml:space="preserve">       27.20</w:t>
              <w:t xml:space="preserve">      500.00</w:t>
              <w:t xml:space="preserve">        1.53</w:t>
              <w:t>—————————————</w:t>
              <w:t xml:space="preserve">    1 797.44</w:t>
              <w:t>—————————————</w:t>
              <w:t xml:space="preserve">    1 266.49</w:t>
              <w:t xml:space="preserve">       27.20</w:t>
              <w:t xml:space="preserve">        1.53</w:t>
              <w:t>—————————————</w:t>
              <w:t xml:space="preserve">    1 295.22</w:t>
              <w:t>—————————————</w:t>
              <w:t xml:space="preserve">    1 266.49</w:t>
              <w:t xml:space="preserve">       27.20</w:t>
              <w:t xml:space="preserve">        1.53</w:t>
              <w:t>—————————————</w:t>
              <w:t xml:space="preserve">    1 295.2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       32.00</w:t>
              <w:t>—————————————</w:t>
              <w:t>—————————————</w:t>
              <w:t>—————————————</w:t>
              <w:t>—————————————</w:t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/>
      </w:pPr>
      <w:r>
        <w:rPr>
          <w:i/>
        </w:rPr>
        <w:t xml:space="preserve">    </w:t>
      </w:r>
      <w:r>
        <w:rPr>
          <w:i/>
        </w:rPr>
        <w:t>Code base Taxe:  1 1/2 CRL ,2 CRL ,3A 6=TVA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65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3572"/>
        <w:gridCol w:w="351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Avril 2012          1 797.44</w:t>
              <w:t>Solde débiteur à ajouter :      2 354.93</w:t>
              <w:t>A logement sous réserve d'enca   -45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2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Mai 2012            1 295.22</w:t>
              <w:t>A logement sous réserve d'enca   -45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3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Juin 2012           1 295.22</w:t>
              <w:t>A logement sous réserve d'enca   -45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3 702.37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2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  845.22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3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  845.22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loc_Assurance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Montant prélevé pour l'échéance de 04/2012</w:t>
        <w:t xml:space="preserve">      648.72€ MONSIEUR PERRA CHRISTOPHE                BANQUE BONNASSE                12319 00001 88888888888</w:t>
        <w:t>Montant prélevé pour l'échéance de 05/2012</w:t>
        <w:t xml:space="preserve">      397.61€ MONSIEUR PERRA CHRISTOPHE                BANQUE BONNASSE                12319 00001 88888888888</w:t>
        <w:t>Montant prélevé pour l'échéance de 06/2012</w:t>
        <w:t xml:space="preserve">      397.61€ MONSIEUR PERRA CHRISTOPHE                BANQUE BONNASSE                12319 00001 88888888888</w:t>
      </w:r>
      <w:r>
        <w:rPr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 w:eastAsia="en-US"/>
      </w:rPr>
      <w:t xml:space="preserve"> </w:t>
    </w:r>
    <w:r>
      <w:rPr>
        <w:rFonts w:eastAsia="Wingdings" w:cs="Wingdings" w:ascii="Wingdings" w:hAnsi="Wingdings"/>
        <w:sz w:val="24"/>
        <w:lang w:val="en-US" w:eastAsia="en-US"/>
      </w:rPr>
      <w:t></w:t>
    </w:r>
    <w:r>
      <w:rPr>
        <w:lang w:val="en-US" w:eastAsia="en-US"/>
      </w:rPr>
      <w:t>………………</w:t>
    </w:r>
    <w:r>
      <w:rPr>
        <w:lang w:val="en-US" w:eastAsia="en-US"/>
      </w:rPr>
      <w:t>.………………….</w:t>
    </w:r>
    <w:r>
      <w:rPr>
        <w:i/>
        <w:sz w:val="24"/>
        <w:lang w:val="en-US" w:eastAsia="en-US"/>
      </w:rPr>
      <w:t>.A découper et à</w:t>
    </w:r>
    <w:r>
      <w:rPr>
        <w:rStyle w:val="PageNumber"/>
        <w:i/>
        <w:sz w:val="24"/>
        <w:lang w:val="en-US" w:eastAsia="en-US"/>
      </w:rPr>
      <w:t xml:space="preserve">  joindre à votre réglement</w:t>
    </w:r>
    <w:r>
      <w:rPr>
        <w:rStyle w:val="PageNumber"/>
        <w:lang w:val="en-US" w:eastAsia="en-US"/>
      </w:rPr>
      <w:t>……………………………..…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10476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572"/>
      <w:gridCol w:w="3515"/>
      <w:gridCol w:w="3389"/>
    </w:tblGrid>
    <w:tr>
      <w:trPr/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1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9000006 PERRA</w:t>
            <w:t>A payer :     3 702.37</w:t>
            <w:t>Du : 01/04/2012 au : 30/04/2012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351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2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9000006 PERRA</w:t>
            <w:t>A payer :       845.22</w:t>
            <w:t>Du : 01/05/2012 au : 31/05/2012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33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3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9000006 PERRA</w:t>
            <w:t>A payer :       845.22</w:t>
            <w:t>Du : 01/06/2012 au : 30/06/2012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0"/>
        <w:sz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NOMENTET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x:\\EGERANC9\\DOCUMENTS\\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4:26:00Z</dcterms:created>
  <dc:creator>JCD</dc:creator>
  <dc:description/>
  <cp:keywords/>
  <dc:language>en-US</dc:language>
  <cp:lastModifiedBy>abc</cp:lastModifiedBy>
  <cp:lastPrinted>2002-03-12T13:12:00Z</cp:lastPrinted>
  <dcterms:modified xsi:type="dcterms:W3CDTF">2012-03-12T14:27:00Z</dcterms:modified>
  <cp:revision>23</cp:revision>
  <dc:subject/>
  <dc:title>AVIS ECHEANCE</dc:title>
</cp:coreProperties>
</file>