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PRE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FRANCOIS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RAST  EPSE DUPUY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 CHEMIN D'AUBAG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VILLA BIGUI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_SUITE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60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EYREST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STIONNAI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Jean-claud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TAB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Lucie Turchini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tre ref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REFERENCE_PRO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107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RAST  EPSE DUPUY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Pré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FRANCOISE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276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55:00Z</dcterms:created>
  <dc:creator>123</dc:creator>
  <dc:description/>
  <cp:keywords/>
  <dc:language>en-US</dc:language>
  <cp:lastModifiedBy>abc</cp:lastModifiedBy>
  <cp:lastPrinted>2000-05-05T16:34:00Z</cp:lastPrinted>
  <dcterms:modified xsi:type="dcterms:W3CDTF">2012-06-18T16:07:00Z</dcterms:modified>
  <cp:revision>13</cp:revision>
  <dc:subject/>
  <dc:title>FAX,05810491900829,NANDO,Test de texte</dc:title>
</cp:coreProperties>
</file>